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</w:rPr>
        <w:t xml:space="preserve">Física y Química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Subtitl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a 2: Las fuerzas. Principios de la dinámica</w:t>
      </w:r>
    </w:p>
    <w:p>
      <w:pPr>
        <w:pStyle w:val="Normal"/>
        <w:jc w:val="both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  <w:t>Fuerzas y presiones en los líquidos: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Densidad:</w:t>
      </w:r>
      <w:r>
        <w:rPr>
          <w:rFonts w:cs="Verdana" w:ascii="Verdana" w:hAnsi="Verdana"/>
        </w:rPr>
        <w:t xml:space="preserve"> d = m/Vol (Kg/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-Densidad del agua: d</w:t>
      </w:r>
      <w:r>
        <w:rPr>
          <w:rFonts w:cs="Verdana" w:ascii="Verdana" w:hAnsi="Verdana"/>
          <w:vertAlign w:val="subscript"/>
        </w:rPr>
        <w:t>H</w:t>
      </w:r>
      <w:r>
        <w:rPr>
          <w:rFonts w:cs="Verdana" w:ascii="Verdana" w:hAnsi="Verdana"/>
          <w:sz w:val="16"/>
          <w:vertAlign w:val="subscript"/>
        </w:rPr>
        <w:t>2</w:t>
      </w:r>
      <w:r>
        <w:rPr>
          <w:rFonts w:cs="Verdana" w:ascii="Verdana" w:hAnsi="Verdana"/>
          <w:vertAlign w:val="subscript"/>
        </w:rPr>
        <w:t>O</w:t>
      </w:r>
      <w:r>
        <w:rPr>
          <w:rFonts w:cs="Verdana" w:ascii="Verdana" w:hAnsi="Verdana"/>
        </w:rPr>
        <w:t xml:space="preserve"> = 1000 (Kg/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 = 1 (Kg/d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= Litro) = 1 (g/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-Densidad del mercurio: d</w:t>
      </w:r>
      <w:r>
        <w:rPr>
          <w:rFonts w:cs="Verdana" w:ascii="Verdana" w:hAnsi="Verdana"/>
          <w:vertAlign w:val="subscript"/>
        </w:rPr>
        <w:t>Hg</w:t>
      </w:r>
      <w:r>
        <w:rPr>
          <w:rFonts w:cs="Verdana" w:ascii="Verdana" w:hAnsi="Verdana"/>
        </w:rPr>
        <w:t xml:space="preserve"> = 13600 (Kg/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 = 13’6 (Kg/ Litro) = 13’6 (g/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-Densidad del aire: d</w:t>
      </w:r>
      <w:r>
        <w:rPr>
          <w:rFonts w:cs="Verdana" w:ascii="Verdana" w:hAnsi="Verdana"/>
          <w:vertAlign w:val="subscript"/>
        </w:rPr>
        <w:t xml:space="preserve">aire </w:t>
      </w:r>
      <w:r>
        <w:rPr>
          <w:rFonts w:cs="Verdana" w:ascii="Verdana" w:hAnsi="Verdana"/>
        </w:rPr>
        <w:t>= 1’ 293 (Kg/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pt" to="125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u w:val="single"/>
        </w:rPr>
        <w:t>Presión:</w:t>
      </w:r>
      <w:r>
        <w:rPr>
          <w:rFonts w:cs="Verdana" w:ascii="Verdana" w:hAnsi="Verdana"/>
        </w:rPr>
        <w:t xml:space="preserve"> P = Peso o fuerza  (N/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) = Pascal (Pa)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Superfici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  <w:t>Los 3 principios de la Hidrostática: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1º Principio de Pascal: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-La presión ejercida en un punto cualquiera de un líquido se transmite instantáneamente con la misma intensidad a todas las demás moléculas del líquido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>
          <w:rFonts w:cs="Verdana" w:ascii="Verdana" w:hAnsi="Verdana"/>
        </w:rPr>
        <w:t xml:space="preserve">Ej: </w:t>
        <w:tab/>
        <w:t>P</w:t>
      </w:r>
      <w:r>
        <w:rPr>
          <w:rFonts w:cs="Verdana" w:ascii="Verdana" w:hAnsi="Verdana"/>
          <w:vertAlign w:val="subscript"/>
        </w:rPr>
        <w:t>A</w:t>
      </w:r>
      <w:r>
        <w:rPr>
          <w:rFonts w:cs="Verdana" w:ascii="Verdana" w:hAnsi="Verdana"/>
        </w:rPr>
        <w:t xml:space="preserve"> = 3 (Pa)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3pt" to="179.9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P</w:t>
      </w:r>
      <w:r>
        <w:rPr>
          <w:rFonts w:cs="Verdana" w:ascii="Verdana" w:hAnsi="Verdana"/>
          <w:vertAlign w:val="subscript"/>
        </w:rPr>
        <w:t>B</w:t>
      </w:r>
      <w:r>
        <w:rPr>
          <w:rFonts w:cs="Verdana" w:ascii="Verdana" w:hAnsi="Verdana"/>
        </w:rPr>
        <w:t xml:space="preserve"> = 8 (Pa)          P</w:t>
      </w:r>
      <w:r>
        <w:rPr>
          <w:rFonts w:cs="Verdana" w:ascii="Verdana" w:hAnsi="Verdana"/>
          <w:vertAlign w:val="subscript"/>
        </w:rPr>
        <w:t>B</w:t>
      </w:r>
      <w:r>
        <w:rPr>
          <w:rFonts w:cs="Verdana" w:ascii="Verdana" w:hAnsi="Verdana"/>
        </w:rPr>
        <w:t>’ = 11(Pa)</w:t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center" w:pos="425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pt" to="188.9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P</w:t>
      </w:r>
      <w:r>
        <w:rPr>
          <w:rFonts w:cs="Verdana" w:ascii="Verdana" w:hAnsi="Verdana"/>
          <w:vertAlign w:val="subscript"/>
        </w:rPr>
        <w:t>C</w:t>
      </w:r>
      <w:r>
        <w:rPr>
          <w:rFonts w:cs="Verdana" w:ascii="Verdana" w:hAnsi="Verdana"/>
        </w:rPr>
        <w:t xml:space="preserve"> = 12 (Pa)          P</w:t>
      </w:r>
      <w:r>
        <w:rPr>
          <w:rFonts w:cs="Verdana" w:ascii="Verdana" w:hAnsi="Verdana"/>
          <w:vertAlign w:val="subscript"/>
        </w:rPr>
        <w:t>C</w:t>
      </w:r>
      <w:r>
        <w:rPr>
          <w:rFonts w:cs="Verdana" w:ascii="Verdana" w:hAnsi="Verdana"/>
        </w:rPr>
        <w:t>’ = 15 (Pa)</w:t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center" w:pos="4252" w:leader="none"/>
        </w:tabs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Aplicación industrial para el Principio de Pascal en una presa hidráulica:</w:t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center" w:pos="4252" w:leader="none"/>
        </w:tabs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center" w:pos="425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= P</w:t>
      </w:r>
      <w:r>
        <w:rPr>
          <w:rFonts w:cs="Verdana" w:ascii="Verdana" w:hAnsi="Verdana"/>
          <w:vertAlign w:val="subscript"/>
        </w:rPr>
        <w:t>2</w:t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center" w:pos="4252" w:leader="none"/>
        </w:tabs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8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3pt" to="3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= F</w:t>
      </w:r>
      <w:r>
        <w:rPr>
          <w:rFonts w:cs="Verdana" w:ascii="Verdana" w:hAnsi="Verdana"/>
          <w:vertAlign w:val="subscript"/>
        </w:rPr>
        <w:t>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</w:t>
      </w:r>
      <w:r>
        <w:rPr>
          <w:rFonts w:cs="Verdana" w:ascii="Verdana" w:hAnsi="Verdana"/>
          <w:vertAlign w:val="subscript"/>
        </w:rPr>
        <w:t xml:space="preserve">1     </w:t>
      </w:r>
      <w:r>
        <w:rPr>
          <w:rFonts w:cs="Verdana" w:ascii="Verdana" w:hAnsi="Verdana"/>
        </w:rPr>
        <w:t xml:space="preserve"> F</w:t>
      </w:r>
      <w:r>
        <w:rPr>
          <w:rFonts w:cs="Verdana" w:ascii="Verdana" w:hAnsi="Verdana"/>
          <w:vertAlign w:val="subscript"/>
        </w:rPr>
        <w:t>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2º Principio Fundamental de la Hidrostátic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104140</wp:posOffset>
                </wp:positionV>
                <wp:extent cx="150495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= d</w:t>
                            </w:r>
                            <w:r>
                              <w:rPr>
                                <w:vertAlign w:val="subscript"/>
                              </w:rPr>
                              <w:t>liq</w:t>
                            </w:r>
                            <w:r>
                              <w:rPr/>
                              <w:t xml:space="preserve"> · 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· g  (P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 = d</w:t>
                      </w:r>
                      <w:r>
                        <w:rPr>
                          <w:vertAlign w:val="subscript"/>
                        </w:rPr>
                        <w:t>liq</w:t>
                      </w:r>
                      <w:r>
                        <w:rPr/>
                        <w:t xml:space="preserve"> · 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· g  (P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15pt" to="224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206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6700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15pt" to="143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15pt" to="80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5pt" to="44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lang w:val="en-GB"/>
        </w:rPr>
        <w:t>P</w:t>
      </w:r>
      <w:r>
        <w:rPr>
          <w:rFonts w:cs="Verdana" w:ascii="Verdana" w:hAnsi="Verdana"/>
          <w:vertAlign w:val="subscript"/>
          <w:lang w:val="en-GB"/>
        </w:rPr>
        <w:t>A</w:t>
      </w:r>
      <w:r>
        <w:rPr>
          <w:rFonts w:cs="Verdana" w:ascii="Verdana" w:hAnsi="Verdana"/>
          <w:lang w:val="en-GB"/>
        </w:rPr>
        <w:t xml:space="preserve"> = Peso = m · g = d</w:t>
      </w:r>
      <w:r>
        <w:rPr>
          <w:rFonts w:cs="Verdana" w:ascii="Verdana" w:hAnsi="Verdana"/>
          <w:vertAlign w:val="subscript"/>
          <w:lang w:val="en-GB"/>
        </w:rPr>
        <w:t>liq</w:t>
      </w:r>
      <w:r>
        <w:rPr>
          <w:rFonts w:cs="Verdana" w:ascii="Verdana" w:hAnsi="Verdana"/>
          <w:lang w:val="en-GB"/>
        </w:rPr>
        <w:t xml:space="preserve"> · V · g = d· S · h · g        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      </w:t>
      </w:r>
      <w:r>
        <w:rPr>
          <w:rFonts w:cs="Verdana" w:ascii="Verdana" w:hAnsi="Verdana"/>
          <w:lang w:val="en-GB"/>
        </w:rPr>
        <w:t>Sup       Sup       Sup               Sup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Verdana" w:hAnsi="Verdana" w:cs="Verdana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53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5pt" to="134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lang w:val="en-GB"/>
        </w:rPr>
        <w:t xml:space="preserve">D = m          m = d · Vol </w:t>
        <w:tab/>
        <w:t>Vol = Sup · h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95pt" to="35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lang w:val="en-GB"/>
        </w:rPr>
        <w:t xml:space="preserve">      </w:t>
      </w:r>
      <w:r>
        <w:rPr>
          <w:rFonts w:cs="Verdana" w:ascii="Verdana" w:hAnsi="Verdana"/>
          <w:lang w:val="en-GB"/>
        </w:rPr>
        <w:t>Vol</w:t>
      </w:r>
    </w:p>
    <w:p>
      <w:pPr>
        <w:pStyle w:val="Normal"/>
        <w:jc w:val="both"/>
        <w:rPr/>
      </w:pPr>
      <w:r>
        <w:rPr>
          <w:rFonts w:cs="Verdana" w:ascii="Verdana" w:hAnsi="Verdana"/>
          <w:lang w:val="en-GB"/>
        </w:rPr>
        <w:t>P</w:t>
      </w:r>
      <w:r>
        <w:rPr>
          <w:rFonts w:cs="Verdana" w:ascii="Verdana" w:hAnsi="Verdana"/>
          <w:vertAlign w:val="subscript"/>
          <w:lang w:val="en-GB"/>
        </w:rPr>
        <w:t>B</w:t>
      </w:r>
      <w:r>
        <w:rPr>
          <w:rFonts w:cs="Verdana" w:ascii="Verdana" w:hAnsi="Verdana"/>
          <w:lang w:val="en-GB"/>
        </w:rPr>
        <w:t xml:space="preserve"> = d · h</w:t>
      </w:r>
      <w:r>
        <w:rPr>
          <w:rFonts w:cs="Verdana" w:ascii="Verdana" w:hAnsi="Verdana"/>
          <w:vertAlign w:val="subscript"/>
          <w:lang w:val="en-GB"/>
        </w:rPr>
        <w:t>B</w:t>
      </w:r>
      <w:r>
        <w:rPr>
          <w:rFonts w:cs="Verdana" w:ascii="Verdana" w:hAnsi="Verdana"/>
          <w:lang w:val="en-GB"/>
        </w:rPr>
        <w:t xml:space="preserve"> ·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2175</wp:posOffset>
                </wp:positionH>
                <wp:positionV relativeFrom="paragraph">
                  <wp:posOffset>81280</wp:posOffset>
                </wp:positionV>
                <wp:extent cx="1847850" cy="3619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– P</w:t>
                            </w:r>
                            <w:r>
                              <w:rPr>
                                <w:vertAlign w:val="subscript"/>
                              </w:rPr>
                              <w:t xml:space="preserve">A </w:t>
                            </w:r>
                            <w:r>
                              <w:rPr/>
                              <w:t>= d · g (h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– 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6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– P</w:t>
                      </w:r>
                      <w:r>
                        <w:rPr>
                          <w:vertAlign w:val="subscript"/>
                        </w:rPr>
                        <w:t xml:space="preserve">A </w:t>
                      </w:r>
                      <w:r>
                        <w:rPr/>
                        <w:t>= d · g (h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– 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35pt" to="170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vertAlign w:val="subscript"/>
        </w:rPr>
        <w:t>B</w:t>
      </w:r>
      <w:r>
        <w:rPr>
          <w:rFonts w:cs="Verdana" w:ascii="Verdana" w:hAnsi="Verdana"/>
        </w:rPr>
        <w:t xml:space="preserve"> – P</w:t>
      </w:r>
      <w:r>
        <w:rPr>
          <w:rFonts w:cs="Verdana" w:ascii="Verdana" w:hAnsi="Verdana"/>
          <w:vertAlign w:val="subscript"/>
        </w:rPr>
        <w:t xml:space="preserve">A </w:t>
      </w:r>
      <w:r>
        <w:rPr>
          <w:rFonts w:cs="Verdana" w:ascii="Verdana" w:hAnsi="Verdana"/>
        </w:rPr>
        <w:t>= d · h</w:t>
      </w:r>
      <w:r>
        <w:rPr>
          <w:rFonts w:cs="Verdana" w:ascii="Verdana" w:hAnsi="Verdana"/>
          <w:vertAlign w:val="subscript"/>
        </w:rPr>
        <w:t>B</w:t>
      </w:r>
      <w:r>
        <w:rPr>
          <w:rFonts w:cs="Verdana" w:ascii="Verdana" w:hAnsi="Verdana"/>
        </w:rPr>
        <w:t xml:space="preserve"> · g - d · h</w:t>
      </w:r>
      <w:r>
        <w:rPr>
          <w:rFonts w:cs="Verdana" w:ascii="Verdana" w:hAnsi="Verdana"/>
          <w:vertAlign w:val="subscript"/>
        </w:rPr>
        <w:t>A</w:t>
      </w:r>
      <w:r>
        <w:rPr>
          <w:rFonts w:cs="Verdana" w:ascii="Verdana" w:hAnsi="Verdana"/>
        </w:rPr>
        <w:t xml:space="preserve"> · g</w:t>
        <w:tab/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5pt" to="207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1178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55pt" to="206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diferencia de presión entre dos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ntos cualquiera de un líquido es igual a la densidad por la gravedad por la diferencia de las alturas.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Todos los puntos que existen al mismo nivel y / o al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58420</wp:posOffset>
                </wp:positionV>
                <wp:extent cx="1162050" cy="3619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= P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C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= P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C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  <w:tab w:val="left" w:pos="3075" w:leader="none"/>
        </w:tabs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5pt" to="134.9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ab/>
        <w:t>Tienen la misma presió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42265</wp:posOffset>
                </wp:positionV>
                <wp:extent cx="4572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6.9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3º Principio  de Arquímed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447040</wp:posOffset>
                </wp:positionV>
                <wp:extent cx="247650" cy="1333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0.5pt;mso-wrap-distance-left:9.05pt;mso-wrap-distance-right:9.05pt;mso-wrap-distance-top:0pt;mso-wrap-distance-bottom:0pt;margin-top:35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21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15pt" to="36pt,3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39560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15pt" to="36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vertAlign w:val="subscript"/>
        </w:rPr>
        <w:tab/>
        <w:t>E</w:t>
        <w:tab/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vertAlign w:val="subscript"/>
        </w:rPr>
        <w:t xml:space="preserve">real </w:t>
      </w:r>
      <w:r>
        <w:rPr>
          <w:rFonts w:cs="Verdana" w:ascii="Verdana" w:hAnsi="Verdana"/>
        </w:rPr>
        <w:t>= m</w:t>
      </w:r>
      <w:r>
        <w:rPr>
          <w:rFonts w:cs="Verdana" w:ascii="Verdana" w:hAnsi="Verdana"/>
          <w:vertAlign w:val="subscript"/>
        </w:rPr>
        <w:t>c</w:t>
      </w:r>
      <w:r>
        <w:rPr>
          <w:rFonts w:cs="Verdana" w:ascii="Verdana" w:hAnsi="Verdana"/>
        </w:rPr>
        <w:t xml:space="preserve"> · g (N)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rFonts w:cs="Verdana" w:ascii="Verdana" w:hAnsi="Verdana"/>
        </w:rPr>
        <w:tab/>
        <w:t>E = empuje (N) ; P</w:t>
      </w:r>
      <w:r>
        <w:rPr>
          <w:rFonts w:cs="Verdana" w:ascii="Verdana" w:hAnsi="Verdana"/>
          <w:vertAlign w:val="subscript"/>
        </w:rPr>
        <w:t>liq</w:t>
      </w:r>
      <w:r>
        <w:rPr>
          <w:rFonts w:cs="Verdana" w:ascii="Verdana" w:hAnsi="Verdana"/>
        </w:rPr>
        <w:t>d = Peso del Líq. Desplazado por el cuerpo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2057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269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5pt" to="189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E = P</w:t>
      </w:r>
      <w:r>
        <w:rPr>
          <w:rFonts w:cs="Verdana" w:ascii="Verdana" w:hAnsi="Verdana"/>
          <w:vertAlign w:val="subscript"/>
        </w:rPr>
        <w:t>liq</w:t>
      </w:r>
      <w:r>
        <w:rPr>
          <w:rFonts w:cs="Verdana" w:ascii="Verdana" w:hAnsi="Verdana"/>
        </w:rPr>
        <w:t xml:space="preserve"> d = m</w:t>
      </w:r>
      <w:r>
        <w:rPr>
          <w:rFonts w:cs="Verdana" w:ascii="Verdana" w:hAnsi="Verdana"/>
          <w:vertAlign w:val="subscript"/>
        </w:rPr>
        <w:t xml:space="preserve"> liq</w:t>
      </w:r>
      <w:r>
        <w:rPr>
          <w:rFonts w:cs="Verdana" w:ascii="Verdana" w:hAnsi="Verdana"/>
        </w:rPr>
        <w:t xml:space="preserve"> · g = d</w:t>
      </w:r>
      <w:r>
        <w:rPr>
          <w:rFonts w:cs="Verdana" w:ascii="Verdana" w:hAnsi="Verdana"/>
          <w:vertAlign w:val="subscript"/>
        </w:rPr>
        <w:t xml:space="preserve"> liq</w:t>
      </w:r>
      <w:r>
        <w:rPr>
          <w:rFonts w:cs="Verdana" w:ascii="Verdana" w:hAnsi="Verdana"/>
        </w:rPr>
        <w:t xml:space="preserve"> · Vol</w:t>
      </w:r>
      <w:r>
        <w:rPr>
          <w:rFonts w:cs="Verdana" w:ascii="Verdana" w:hAnsi="Verdana"/>
          <w:vertAlign w:val="subscript"/>
        </w:rPr>
        <w:t>c</w:t>
      </w:r>
      <w:r>
        <w:rPr>
          <w:rFonts w:cs="Verdana" w:ascii="Verdana" w:hAnsi="Verdana"/>
        </w:rPr>
        <w:t xml:space="preserve"> · g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uando se sumerge  un objeto dentro de un líquido se produce una fuerza vertical hacia arriba que es = al Peso (P)</w:t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49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8318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55pt" to="224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E = P</w:t>
      </w:r>
      <w:r>
        <w:rPr>
          <w:rFonts w:cs="Verdana" w:ascii="Verdana" w:hAnsi="Verdana"/>
          <w:vertAlign w:val="subscript"/>
        </w:rPr>
        <w:t>real</w:t>
      </w:r>
      <w:r>
        <w:rPr>
          <w:rFonts w:cs="Verdana" w:ascii="Verdana" w:hAnsi="Verdana"/>
        </w:rPr>
        <w:t xml:space="preserve"> – P</w:t>
      </w:r>
      <w:r>
        <w:rPr>
          <w:rFonts w:cs="Verdana" w:ascii="Verdana" w:hAnsi="Verdana"/>
          <w:vertAlign w:val="subscript"/>
        </w:rPr>
        <w:t>aparente</w:t>
        <w:tab/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vertAlign w:val="subscript"/>
        </w:rPr>
        <w:t>real</w:t>
      </w:r>
      <w:r>
        <w:rPr>
          <w:rFonts w:cs="Verdana" w:ascii="Verdana" w:hAnsi="Verdana"/>
        </w:rPr>
        <w:t xml:space="preserve"> = P</w:t>
      </w:r>
      <w:r>
        <w:rPr>
          <w:rFonts w:cs="Verdana" w:ascii="Verdana" w:hAnsi="Verdana"/>
          <w:vertAlign w:val="subscript"/>
        </w:rPr>
        <w:t>aparente</w:t>
      </w:r>
      <w:r>
        <w:rPr>
          <w:rFonts w:cs="Verdana" w:ascii="Verdana" w:hAnsi="Verdana"/>
        </w:rPr>
        <w:t xml:space="preserve">  +  E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jc w:val="both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jc w:val="both"/>
        <w:rPr>
          <w:rFonts w:ascii="Verdana" w:hAnsi="Verdana" w:cs="Verdana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-228600</wp:posOffset>
                </wp:positionV>
                <wp:extent cx="228600" cy="10287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can">
                          <a:avLst>
                            <a:gd name="adj" fmla="val 3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97pt;margin-top:-18pt;width:17.95pt;height:80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31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0" cy="8001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pt" to="288pt,5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305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314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  <w:u w:val="single"/>
        </w:rPr>
        <w:t>Fuerzas y presiones en los gases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9pt" to="314.95pt,1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9pt" to="314.95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u w:val="single"/>
        </w:rPr>
        <w:t>Valor de la presión atmosférica:</w:t>
      </w:r>
      <w:r>
        <w:rPr>
          <w:rFonts w:cs="Verdana" w:ascii="Verdana" w:hAnsi="Verdana"/>
        </w:rPr>
        <w:t xml:space="preserve">                                  76cm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228600" cy="571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1pt;width:17.95pt;height:44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1pt" to="314.9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i/>
          <w:iCs/>
          <w:u w:val="single"/>
          <w:lang w:val="en-GB"/>
        </w:rPr>
        <w:t>Torricelli:</w:t>
      </w:r>
      <w:r>
        <w:rPr>
          <w:rFonts w:cs="Verdana" w:ascii="Verdana" w:hAnsi="Verdana"/>
          <w:lang w:val="en-GB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8001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0" cy="114300"/>
                <wp:effectExtent l="5080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pt" to="126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0" cy="114300"/>
                <wp:effectExtent l="5080" t="0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3pt" to="189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30810</wp:posOffset>
                </wp:positionV>
                <wp:extent cx="11430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0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0" cy="114300"/>
                <wp:effectExtent l="5080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3pt" to="261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0" cy="11430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pt" to="351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3pt" to="314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pt" to="314.9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lang w:val="en-GB"/>
        </w:rPr>
        <w:t xml:space="preserve"> </w:t>
      </w:r>
      <w:r>
        <w:rPr>
          <w:rFonts w:cs="Verdana" w:ascii="Verdana" w:hAnsi="Verdana"/>
          <w:lang w:val="en-GB"/>
        </w:rPr>
        <w:t>d</w:t>
      </w:r>
      <w:r>
        <w:rPr>
          <w:rFonts w:cs="Verdana" w:ascii="Verdana" w:hAnsi="Verdana"/>
          <w:vertAlign w:val="subscript"/>
          <w:lang w:val="en-GB"/>
        </w:rPr>
        <w:t xml:space="preserve">aire </w:t>
      </w:r>
      <w:r>
        <w:rPr>
          <w:rFonts w:cs="Verdana" w:ascii="Verdana" w:hAnsi="Verdana"/>
          <w:lang w:val="en-GB"/>
        </w:rPr>
        <w:t>= 1’ 293 (Kg/ m</w:t>
      </w:r>
      <w:r>
        <w:rPr>
          <w:rFonts w:cs="Verdana" w:ascii="Verdana" w:hAnsi="Verdana"/>
          <w:vertAlign w:val="superscript"/>
          <w:lang w:val="en-GB"/>
        </w:rPr>
        <w:t>3</w:t>
      </w:r>
      <w:r>
        <w:rPr>
          <w:rFonts w:cs="Verdana" w:ascii="Verdana" w:hAnsi="Verdana"/>
          <w:lang w:val="en-GB"/>
        </w:rPr>
        <w:t>)</w:t>
      </w:r>
    </w:p>
    <w:p>
      <w:pPr>
        <w:pStyle w:val="Normal"/>
        <w:tabs>
          <w:tab w:val="clear" w:pos="708"/>
          <w:tab w:val="left" w:pos="2160" w:leader="none"/>
          <w:tab w:val="center" w:pos="4252" w:leader="none"/>
        </w:tabs>
        <w:jc w:val="both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06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51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</w:t>
      </w:r>
      <w:r>
        <w:rPr>
          <w:rFonts w:cs="Verdana" w:ascii="Verdana" w:hAnsi="Verdana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5pt" to="134.95pt,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lang w:val="en-GB"/>
        </w:rPr>
        <w:t>Hg</w:t>
        <w:tab/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n-GB"/>
        </w:rPr>
        <w:t>P</w:t>
      </w:r>
      <w:r>
        <w:rPr>
          <w:rFonts w:cs="Verdana" w:ascii="Verdana" w:hAnsi="Verdana"/>
          <w:vertAlign w:val="subscript"/>
          <w:lang w:val="en-GB"/>
        </w:rPr>
        <w:t>A</w:t>
      </w:r>
      <w:r>
        <w:rPr>
          <w:rFonts w:cs="Verdana" w:ascii="Verdana" w:hAnsi="Verdana"/>
          <w:lang w:val="en-GB"/>
        </w:rPr>
        <w:t xml:space="preserve"> = P</w:t>
      </w:r>
      <w:r>
        <w:rPr>
          <w:rFonts w:cs="Verdana" w:ascii="Verdana" w:hAnsi="Verdana"/>
          <w:vertAlign w:val="subscript"/>
          <w:lang w:val="en-GB"/>
        </w:rPr>
        <w:t>C</w:t>
      </w:r>
      <w:r>
        <w:rPr>
          <w:rFonts w:cs="Verdana" w:ascii="Verdana" w:hAnsi="Verdana"/>
          <w:lang w:val="en-GB"/>
        </w:rPr>
        <w:t xml:space="preserve"> ; P</w:t>
      </w:r>
      <w:r>
        <w:rPr>
          <w:rFonts w:cs="Verdana" w:ascii="Verdana" w:hAnsi="Verdana"/>
          <w:vertAlign w:val="subscript"/>
          <w:lang w:val="en-GB"/>
        </w:rPr>
        <w:t>atm</w:t>
      </w:r>
      <w:r>
        <w:rPr>
          <w:rFonts w:cs="Verdana" w:ascii="Verdana" w:hAnsi="Verdana"/>
          <w:lang w:val="en-GB"/>
        </w:rPr>
        <w:t xml:space="preserve"> = d · h · g =13600 (Kg/m</w:t>
      </w:r>
      <w:r>
        <w:rPr>
          <w:rFonts w:cs="Verdana" w:ascii="Verdana" w:hAnsi="Verdana"/>
          <w:vertAlign w:val="superscript"/>
          <w:lang w:val="en-GB"/>
        </w:rPr>
        <w:t>3</w:t>
      </w:r>
      <w:r>
        <w:rPr>
          <w:rFonts w:cs="Verdana" w:ascii="Verdana" w:hAnsi="Verdana"/>
          <w:lang w:val="en-GB"/>
        </w:rPr>
        <w:t>) · 0’76 (m) · 9’8 (m/s</w:t>
      </w:r>
      <w:r>
        <w:rPr>
          <w:rFonts w:cs="Verdana" w:ascii="Verdana" w:hAnsi="Verdana"/>
          <w:vertAlign w:val="superscript"/>
          <w:lang w:val="en-GB"/>
        </w:rPr>
        <w:t>2</w:t>
      </w:r>
      <w:r>
        <w:rPr>
          <w:rFonts w:cs="Verdana" w:ascii="Verdana" w:hAnsi="Verdana"/>
          <w:lang w:val="en-GB"/>
        </w:rPr>
        <w:t>) = 101300 (Pa)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1bar =1b= 100 000 (Pa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milibar =1mb= 0’001 b = 100 (P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159385</wp:posOffset>
                </wp:positionV>
                <wp:extent cx="3905250" cy="36195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atm =101300 (Pa) = 1013mb = 76 cm Hg = 760 mm H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12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atm =101300 (Pa) = 1013mb = 76 cm Hg = 760 mm 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Tema 3: Gravitación Universal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  <w:u w:val="single"/>
        </w:rPr>
        <w:t>Evolución de la mecánica celeste: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Astrología:</w:t>
      </w:r>
      <w:r>
        <w:rPr>
          <w:rFonts w:cs="Verdana" w:ascii="Verdana" w:hAnsi="Verdana"/>
        </w:rPr>
        <w:t xml:space="preserve"> es la ciencia que estudia los planetas y estrellas para ver como influyen en las personas.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Astronomía:</w:t>
      </w:r>
      <w:r>
        <w:rPr>
          <w:rFonts w:cs="Verdana" w:ascii="Verdana" w:hAnsi="Verdana"/>
        </w:rPr>
        <w:t xml:space="preserve"> ciencia que estudia el universo para entenderlo mejor, para ver su desarrollo y evolución.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Teoría geocéntrica:</w:t>
      </w:r>
      <w:r>
        <w:rPr>
          <w:rFonts w:cs="Verdana" w:ascii="Verdana" w:hAnsi="Verdana"/>
        </w:rPr>
        <w:t>“La Tierra es el centro del universo y todo se mueve a su alrededor”. Autores: Ptolomeo, Aristóteles, Platón.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Teoría heliocéntrica:</w:t>
      </w:r>
      <w:r>
        <w:rPr>
          <w:rFonts w:cs="Verdana" w:ascii="Verdana" w:hAnsi="Verdana"/>
        </w:rPr>
        <w:t>”Todo gira alrededor del Sol” Autores: Copérnico, Newton, Kepl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u w:val="single"/>
        </w:rPr>
        <w:t>Teoría Geocéntric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a Tierra es esférica y permanece inmóvi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os planetas, la Luna y el Sol se desplazan dentro de esferas (epiciclos) que giran en torno a la Tierra en círculos perfectos (deferentes)</w:t>
      </w:r>
    </w:p>
    <w:p>
      <w:pPr>
        <w:pStyle w:val="Normal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205105</wp:posOffset>
                </wp:positionV>
                <wp:extent cx="1143000" cy="11430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6.1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319405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5685</wp:posOffset>
                </wp:positionH>
                <wp:positionV relativeFrom="paragraph">
                  <wp:posOffset>163830</wp:posOffset>
                </wp:positionV>
                <wp:extent cx="1040130" cy="1242695"/>
                <wp:effectExtent l="3175" t="0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24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" h="1957">
                              <a:moveTo>
                                <a:pt x="1623" y="1663"/>
                              </a:moveTo>
                              <a:cubicBezTo>
                                <a:pt x="1554" y="1611"/>
                                <a:pt x="1538" y="1578"/>
                                <a:pt x="1428" y="1633"/>
                              </a:cubicBezTo>
                              <a:cubicBezTo>
                                <a:pt x="1410" y="1642"/>
                                <a:pt x="1418" y="1673"/>
                                <a:pt x="1413" y="1693"/>
                              </a:cubicBezTo>
                              <a:cubicBezTo>
                                <a:pt x="1418" y="1773"/>
                                <a:pt x="1398" y="1859"/>
                                <a:pt x="1428" y="1933"/>
                              </a:cubicBezTo>
                              <a:cubicBezTo>
                                <a:pt x="1437" y="1957"/>
                                <a:pt x="1482" y="1932"/>
                                <a:pt x="1503" y="1918"/>
                              </a:cubicBezTo>
                              <a:cubicBezTo>
                                <a:pt x="1516" y="1909"/>
                                <a:pt x="1513" y="1888"/>
                                <a:pt x="1518" y="1873"/>
                              </a:cubicBezTo>
                              <a:cubicBezTo>
                                <a:pt x="1513" y="1828"/>
                                <a:pt x="1522" y="1779"/>
                                <a:pt x="1503" y="1738"/>
                              </a:cubicBezTo>
                              <a:cubicBezTo>
                                <a:pt x="1494" y="1718"/>
                                <a:pt x="1462" y="1719"/>
                                <a:pt x="1443" y="1708"/>
                              </a:cubicBezTo>
                              <a:cubicBezTo>
                                <a:pt x="1427" y="1699"/>
                                <a:pt x="1413" y="1688"/>
                                <a:pt x="1398" y="1678"/>
                              </a:cubicBezTo>
                              <a:cubicBezTo>
                                <a:pt x="1333" y="1683"/>
                                <a:pt x="1264" y="1670"/>
                                <a:pt x="1203" y="1693"/>
                              </a:cubicBezTo>
                              <a:cubicBezTo>
                                <a:pt x="1163" y="1708"/>
                                <a:pt x="1113" y="1783"/>
                                <a:pt x="1113" y="1783"/>
                              </a:cubicBezTo>
                              <a:cubicBezTo>
                                <a:pt x="1102" y="1816"/>
                                <a:pt x="1071" y="1878"/>
                                <a:pt x="1128" y="1903"/>
                              </a:cubicBezTo>
                              <a:cubicBezTo>
                                <a:pt x="1160" y="1917"/>
                                <a:pt x="1198" y="1893"/>
                                <a:pt x="1233" y="1888"/>
                              </a:cubicBezTo>
                              <a:cubicBezTo>
                                <a:pt x="1211" y="1799"/>
                                <a:pt x="1200" y="1805"/>
                                <a:pt x="1113" y="1783"/>
                              </a:cubicBezTo>
                              <a:cubicBezTo>
                                <a:pt x="951" y="1793"/>
                                <a:pt x="894" y="1769"/>
                                <a:pt x="783" y="1843"/>
                              </a:cubicBezTo>
                              <a:cubicBezTo>
                                <a:pt x="778" y="1858"/>
                                <a:pt x="760" y="1874"/>
                                <a:pt x="768" y="1888"/>
                              </a:cubicBezTo>
                              <a:cubicBezTo>
                                <a:pt x="799" y="1939"/>
                                <a:pt x="837" y="1915"/>
                                <a:pt x="873" y="1903"/>
                              </a:cubicBezTo>
                              <a:cubicBezTo>
                                <a:pt x="886" y="1863"/>
                                <a:pt x="902" y="1842"/>
                                <a:pt x="873" y="1798"/>
                              </a:cubicBezTo>
                              <a:cubicBezTo>
                                <a:pt x="863" y="1783"/>
                                <a:pt x="844" y="1775"/>
                                <a:pt x="828" y="1768"/>
                              </a:cubicBezTo>
                              <a:cubicBezTo>
                                <a:pt x="799" y="1755"/>
                                <a:pt x="738" y="1738"/>
                                <a:pt x="738" y="1738"/>
                              </a:cubicBezTo>
                              <a:cubicBezTo>
                                <a:pt x="698" y="1743"/>
                                <a:pt x="658" y="1746"/>
                                <a:pt x="618" y="1753"/>
                              </a:cubicBezTo>
                              <a:cubicBezTo>
                                <a:pt x="602" y="1756"/>
                                <a:pt x="578" y="1753"/>
                                <a:pt x="573" y="1768"/>
                              </a:cubicBezTo>
                              <a:cubicBezTo>
                                <a:pt x="565" y="1792"/>
                                <a:pt x="583" y="1818"/>
                                <a:pt x="588" y="1843"/>
                              </a:cubicBezTo>
                              <a:cubicBezTo>
                                <a:pt x="622" y="1832"/>
                                <a:pt x="770" y="1779"/>
                                <a:pt x="663" y="1708"/>
                              </a:cubicBezTo>
                              <a:cubicBezTo>
                                <a:pt x="602" y="1668"/>
                                <a:pt x="522" y="1671"/>
                                <a:pt x="453" y="1648"/>
                              </a:cubicBezTo>
                              <a:cubicBezTo>
                                <a:pt x="417" y="1636"/>
                                <a:pt x="384" y="1615"/>
                                <a:pt x="348" y="1603"/>
                              </a:cubicBezTo>
                              <a:cubicBezTo>
                                <a:pt x="344" y="1605"/>
                                <a:pt x="187" y="1690"/>
                                <a:pt x="318" y="1723"/>
                              </a:cubicBezTo>
                              <a:cubicBezTo>
                                <a:pt x="391" y="1741"/>
                                <a:pt x="468" y="1703"/>
                                <a:pt x="543" y="1693"/>
                              </a:cubicBezTo>
                              <a:cubicBezTo>
                                <a:pt x="585" y="1637"/>
                                <a:pt x="645" y="1586"/>
                                <a:pt x="573" y="1498"/>
                              </a:cubicBezTo>
                              <a:cubicBezTo>
                                <a:pt x="547" y="1466"/>
                                <a:pt x="493" y="1478"/>
                                <a:pt x="453" y="1468"/>
                              </a:cubicBezTo>
                              <a:cubicBezTo>
                                <a:pt x="433" y="1463"/>
                                <a:pt x="393" y="1453"/>
                                <a:pt x="393" y="1453"/>
                              </a:cubicBezTo>
                              <a:cubicBezTo>
                                <a:pt x="381" y="1455"/>
                                <a:pt x="281" y="1473"/>
                                <a:pt x="273" y="1483"/>
                              </a:cubicBezTo>
                              <a:cubicBezTo>
                                <a:pt x="260" y="1499"/>
                                <a:pt x="263" y="1523"/>
                                <a:pt x="258" y="1543"/>
                              </a:cubicBezTo>
                              <a:cubicBezTo>
                                <a:pt x="263" y="1563"/>
                                <a:pt x="255" y="1592"/>
                                <a:pt x="273" y="1603"/>
                              </a:cubicBezTo>
                              <a:cubicBezTo>
                                <a:pt x="298" y="1618"/>
                                <a:pt x="361" y="1569"/>
                                <a:pt x="378" y="1558"/>
                              </a:cubicBezTo>
                              <a:cubicBezTo>
                                <a:pt x="393" y="1513"/>
                                <a:pt x="436" y="1421"/>
                                <a:pt x="393" y="1378"/>
                              </a:cubicBezTo>
                              <a:cubicBezTo>
                                <a:pt x="371" y="1356"/>
                                <a:pt x="303" y="1348"/>
                                <a:pt x="303" y="1348"/>
                              </a:cubicBezTo>
                              <a:cubicBezTo>
                                <a:pt x="263" y="1353"/>
                                <a:pt x="223" y="1356"/>
                                <a:pt x="183" y="1363"/>
                              </a:cubicBezTo>
                              <a:cubicBezTo>
                                <a:pt x="163" y="1366"/>
                                <a:pt x="130" y="1358"/>
                                <a:pt x="123" y="1378"/>
                              </a:cubicBezTo>
                              <a:cubicBezTo>
                                <a:pt x="114" y="1404"/>
                                <a:pt x="143" y="1428"/>
                                <a:pt x="153" y="1453"/>
                              </a:cubicBezTo>
                              <a:cubicBezTo>
                                <a:pt x="162" y="1451"/>
                                <a:pt x="281" y="1429"/>
                                <a:pt x="288" y="1423"/>
                              </a:cubicBezTo>
                              <a:cubicBezTo>
                                <a:pt x="300" y="1413"/>
                                <a:pt x="298" y="1393"/>
                                <a:pt x="303" y="1378"/>
                              </a:cubicBezTo>
                              <a:cubicBezTo>
                                <a:pt x="281" y="1278"/>
                                <a:pt x="307" y="1248"/>
                                <a:pt x="228" y="1213"/>
                              </a:cubicBezTo>
                              <a:cubicBezTo>
                                <a:pt x="199" y="1200"/>
                                <a:pt x="168" y="1193"/>
                                <a:pt x="138" y="1183"/>
                              </a:cubicBezTo>
                              <a:cubicBezTo>
                                <a:pt x="123" y="1178"/>
                                <a:pt x="93" y="1168"/>
                                <a:pt x="93" y="1168"/>
                              </a:cubicBezTo>
                              <a:cubicBezTo>
                                <a:pt x="83" y="1183"/>
                                <a:pt x="63" y="1195"/>
                                <a:pt x="63" y="1213"/>
                              </a:cubicBezTo>
                              <a:cubicBezTo>
                                <a:pt x="63" y="1309"/>
                                <a:pt x="217" y="1230"/>
                                <a:pt x="228" y="1228"/>
                              </a:cubicBezTo>
                              <a:cubicBezTo>
                                <a:pt x="262" y="1091"/>
                                <a:pt x="258" y="1003"/>
                                <a:pt x="123" y="958"/>
                              </a:cubicBezTo>
                              <a:cubicBezTo>
                                <a:pt x="76" y="966"/>
                                <a:pt x="14" y="954"/>
                                <a:pt x="3" y="1018"/>
                              </a:cubicBezTo>
                              <a:cubicBezTo>
                                <a:pt x="0" y="1034"/>
                                <a:pt x="13" y="1048"/>
                                <a:pt x="18" y="1063"/>
                              </a:cubicBezTo>
                              <a:cubicBezTo>
                                <a:pt x="68" y="1058"/>
                                <a:pt x="123" y="1070"/>
                                <a:pt x="168" y="1048"/>
                              </a:cubicBezTo>
                              <a:cubicBezTo>
                                <a:pt x="200" y="1032"/>
                                <a:pt x="228" y="958"/>
                                <a:pt x="228" y="958"/>
                              </a:cubicBezTo>
                              <a:cubicBezTo>
                                <a:pt x="223" y="899"/>
                                <a:pt x="244" y="766"/>
                                <a:pt x="168" y="718"/>
                              </a:cubicBezTo>
                              <a:cubicBezTo>
                                <a:pt x="146" y="704"/>
                                <a:pt x="118" y="708"/>
                                <a:pt x="93" y="703"/>
                              </a:cubicBezTo>
                              <a:cubicBezTo>
                                <a:pt x="78" y="713"/>
                                <a:pt x="50" y="715"/>
                                <a:pt x="48" y="733"/>
                              </a:cubicBezTo>
                              <a:cubicBezTo>
                                <a:pt x="36" y="838"/>
                                <a:pt x="63" y="833"/>
                                <a:pt x="123" y="853"/>
                              </a:cubicBezTo>
                              <a:cubicBezTo>
                                <a:pt x="247" y="822"/>
                                <a:pt x="234" y="861"/>
                                <a:pt x="258" y="778"/>
                              </a:cubicBezTo>
                              <a:cubicBezTo>
                                <a:pt x="264" y="758"/>
                                <a:pt x="268" y="738"/>
                                <a:pt x="273" y="718"/>
                              </a:cubicBezTo>
                              <a:cubicBezTo>
                                <a:pt x="268" y="658"/>
                                <a:pt x="275" y="596"/>
                                <a:pt x="258" y="538"/>
                              </a:cubicBezTo>
                              <a:cubicBezTo>
                                <a:pt x="244" y="491"/>
                                <a:pt x="123" y="478"/>
                                <a:pt x="123" y="478"/>
                              </a:cubicBezTo>
                              <a:cubicBezTo>
                                <a:pt x="103" y="483"/>
                                <a:pt x="70" y="473"/>
                                <a:pt x="63" y="493"/>
                              </a:cubicBezTo>
                              <a:cubicBezTo>
                                <a:pt x="35" y="578"/>
                                <a:pt x="131" y="576"/>
                                <a:pt x="168" y="583"/>
                              </a:cubicBezTo>
                              <a:cubicBezTo>
                                <a:pt x="228" y="578"/>
                                <a:pt x="294" y="595"/>
                                <a:pt x="348" y="568"/>
                              </a:cubicBezTo>
                              <a:cubicBezTo>
                                <a:pt x="376" y="554"/>
                                <a:pt x="375" y="510"/>
                                <a:pt x="378" y="478"/>
                              </a:cubicBezTo>
                              <a:cubicBezTo>
                                <a:pt x="386" y="381"/>
                                <a:pt x="336" y="354"/>
                                <a:pt x="258" y="328"/>
                              </a:cubicBezTo>
                              <a:cubicBezTo>
                                <a:pt x="233" y="378"/>
                                <a:pt x="178" y="466"/>
                                <a:pt x="228" y="523"/>
                              </a:cubicBezTo>
                              <a:cubicBezTo>
                                <a:pt x="249" y="547"/>
                                <a:pt x="318" y="553"/>
                                <a:pt x="318" y="553"/>
                              </a:cubicBezTo>
                              <a:cubicBezTo>
                                <a:pt x="431" y="530"/>
                                <a:pt x="431" y="507"/>
                                <a:pt x="498" y="418"/>
                              </a:cubicBezTo>
                              <a:cubicBezTo>
                                <a:pt x="515" y="352"/>
                                <a:pt x="532" y="314"/>
                                <a:pt x="498" y="238"/>
                              </a:cubicBezTo>
                              <a:cubicBezTo>
                                <a:pt x="492" y="224"/>
                                <a:pt x="468" y="228"/>
                                <a:pt x="453" y="223"/>
                              </a:cubicBezTo>
                              <a:cubicBezTo>
                                <a:pt x="428" y="228"/>
                                <a:pt x="399" y="224"/>
                                <a:pt x="378" y="238"/>
                              </a:cubicBezTo>
                              <a:cubicBezTo>
                                <a:pt x="365" y="247"/>
                                <a:pt x="363" y="267"/>
                                <a:pt x="363" y="283"/>
                              </a:cubicBezTo>
                              <a:cubicBezTo>
                                <a:pt x="363" y="318"/>
                                <a:pt x="362" y="356"/>
                                <a:pt x="378" y="388"/>
                              </a:cubicBezTo>
                              <a:cubicBezTo>
                                <a:pt x="385" y="402"/>
                                <a:pt x="408" y="398"/>
                                <a:pt x="423" y="403"/>
                              </a:cubicBezTo>
                              <a:cubicBezTo>
                                <a:pt x="537" y="384"/>
                                <a:pt x="565" y="374"/>
                                <a:pt x="618" y="268"/>
                              </a:cubicBezTo>
                              <a:cubicBezTo>
                                <a:pt x="613" y="218"/>
                                <a:pt x="627" y="162"/>
                                <a:pt x="603" y="118"/>
                              </a:cubicBezTo>
                              <a:cubicBezTo>
                                <a:pt x="593" y="100"/>
                                <a:pt x="549" y="113"/>
                                <a:pt x="543" y="133"/>
                              </a:cubicBezTo>
                              <a:cubicBezTo>
                                <a:pt x="503" y="265"/>
                                <a:pt x="535" y="260"/>
                                <a:pt x="603" y="283"/>
                              </a:cubicBezTo>
                              <a:cubicBezTo>
                                <a:pt x="648" y="278"/>
                                <a:pt x="698" y="288"/>
                                <a:pt x="738" y="268"/>
                              </a:cubicBezTo>
                              <a:cubicBezTo>
                                <a:pt x="764" y="255"/>
                                <a:pt x="766" y="216"/>
                                <a:pt x="783" y="193"/>
                              </a:cubicBezTo>
                              <a:cubicBezTo>
                                <a:pt x="796" y="176"/>
                                <a:pt x="813" y="163"/>
                                <a:pt x="828" y="148"/>
                              </a:cubicBezTo>
                              <a:cubicBezTo>
                                <a:pt x="823" y="118"/>
                                <a:pt x="833" y="81"/>
                                <a:pt x="813" y="58"/>
                              </a:cubicBezTo>
                              <a:cubicBezTo>
                                <a:pt x="792" y="34"/>
                                <a:pt x="723" y="28"/>
                                <a:pt x="723" y="28"/>
                              </a:cubicBezTo>
                              <a:cubicBezTo>
                                <a:pt x="698" y="103"/>
                                <a:pt x="705" y="137"/>
                                <a:pt x="783" y="163"/>
                              </a:cubicBezTo>
                              <a:cubicBezTo>
                                <a:pt x="843" y="158"/>
                                <a:pt x="905" y="165"/>
                                <a:pt x="963" y="148"/>
                              </a:cubicBezTo>
                              <a:cubicBezTo>
                                <a:pt x="1007" y="135"/>
                                <a:pt x="995" y="64"/>
                                <a:pt x="978" y="43"/>
                              </a:cubicBezTo>
                              <a:cubicBezTo>
                                <a:pt x="968" y="31"/>
                                <a:pt x="948" y="33"/>
                                <a:pt x="933" y="28"/>
                              </a:cubicBezTo>
                              <a:cubicBezTo>
                                <a:pt x="892" y="152"/>
                                <a:pt x="910" y="200"/>
                                <a:pt x="1023" y="238"/>
                              </a:cubicBezTo>
                              <a:cubicBezTo>
                                <a:pt x="1110" y="224"/>
                                <a:pt x="1108" y="242"/>
                                <a:pt x="1158" y="178"/>
                              </a:cubicBezTo>
                              <a:cubicBezTo>
                                <a:pt x="1180" y="150"/>
                                <a:pt x="1218" y="88"/>
                                <a:pt x="1218" y="88"/>
                              </a:cubicBezTo>
                              <a:cubicBezTo>
                                <a:pt x="1189" y="0"/>
                                <a:pt x="1155" y="29"/>
                                <a:pt x="1068" y="43"/>
                              </a:cubicBezTo>
                              <a:cubicBezTo>
                                <a:pt x="1021" y="114"/>
                                <a:pt x="1003" y="118"/>
                                <a:pt x="1068" y="238"/>
                              </a:cubicBezTo>
                              <a:cubicBezTo>
                                <a:pt x="1078" y="256"/>
                                <a:pt x="1108" y="248"/>
                                <a:pt x="1128" y="253"/>
                              </a:cubicBezTo>
                              <a:cubicBezTo>
                                <a:pt x="1158" y="248"/>
                                <a:pt x="1190" y="250"/>
                                <a:pt x="1218" y="238"/>
                              </a:cubicBezTo>
                              <a:cubicBezTo>
                                <a:pt x="1251" y="224"/>
                                <a:pt x="1308" y="178"/>
                                <a:pt x="1308" y="178"/>
                              </a:cubicBezTo>
                              <a:cubicBezTo>
                                <a:pt x="1377" y="75"/>
                                <a:pt x="1379" y="122"/>
                                <a:pt x="1353" y="43"/>
                              </a:cubicBezTo>
                              <a:cubicBezTo>
                                <a:pt x="1323" y="48"/>
                                <a:pt x="1288" y="40"/>
                                <a:pt x="1263" y="58"/>
                              </a:cubicBezTo>
                              <a:cubicBezTo>
                                <a:pt x="1246" y="70"/>
                                <a:pt x="1254" y="98"/>
                                <a:pt x="1248" y="118"/>
                              </a:cubicBezTo>
                              <a:cubicBezTo>
                                <a:pt x="1244" y="133"/>
                                <a:pt x="1238" y="148"/>
                                <a:pt x="1233" y="163"/>
                              </a:cubicBezTo>
                              <a:cubicBezTo>
                                <a:pt x="1238" y="198"/>
                                <a:pt x="1232" y="236"/>
                                <a:pt x="1248" y="268"/>
                              </a:cubicBezTo>
                              <a:cubicBezTo>
                                <a:pt x="1255" y="282"/>
                                <a:pt x="1277" y="283"/>
                                <a:pt x="1293" y="283"/>
                              </a:cubicBezTo>
                              <a:cubicBezTo>
                                <a:pt x="1328" y="283"/>
                                <a:pt x="1363" y="273"/>
                                <a:pt x="1398" y="268"/>
                              </a:cubicBezTo>
                              <a:cubicBezTo>
                                <a:pt x="1408" y="253"/>
                                <a:pt x="1421" y="239"/>
                                <a:pt x="1428" y="223"/>
                              </a:cubicBezTo>
                              <a:cubicBezTo>
                                <a:pt x="1441" y="194"/>
                                <a:pt x="1458" y="133"/>
                                <a:pt x="1458" y="133"/>
                              </a:cubicBezTo>
                              <a:cubicBezTo>
                                <a:pt x="1443" y="128"/>
                                <a:pt x="1428" y="112"/>
                                <a:pt x="1413" y="118"/>
                              </a:cubicBezTo>
                              <a:cubicBezTo>
                                <a:pt x="1356" y="141"/>
                                <a:pt x="1391" y="270"/>
                                <a:pt x="1398" y="283"/>
                              </a:cubicBezTo>
                              <a:cubicBezTo>
                                <a:pt x="1408" y="301"/>
                                <a:pt x="1438" y="293"/>
                                <a:pt x="1458" y="298"/>
                              </a:cubicBezTo>
                              <a:cubicBezTo>
                                <a:pt x="1498" y="293"/>
                                <a:pt x="1541" y="298"/>
                                <a:pt x="1578" y="283"/>
                              </a:cubicBezTo>
                              <a:cubicBezTo>
                                <a:pt x="1622" y="266"/>
                                <a:pt x="1609" y="192"/>
                                <a:pt x="1638" y="1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8,1957" path="m1623,1663c1554,1611,1538,1578,1428,1633c1410,1642,1418,1673,1413,1693c1418,1773,1398,1859,1428,1933c1437,1957,1482,1932,1503,1918c1516,1909,1513,1888,1518,1873c1513,1828,1522,1779,1503,1738c1494,1718,1462,1719,1443,1708c1427,1699,1413,1688,1398,1678c1333,1683,1264,1670,1203,1693c1163,1708,1113,1783,1113,1783c1102,1816,1071,1878,1128,1903c1160,1917,1198,1893,1233,1888c1211,1799,1200,1805,1113,1783c951,1793,894,1769,783,1843c778,1858,760,1874,768,1888c799,1939,837,1915,873,1903c886,1863,902,1842,873,1798c863,1783,844,1775,828,1768c799,1755,738,1738,738,1738c698,1743,658,1746,618,1753c602,1756,578,1753,573,1768c565,1792,583,1818,588,1843c622,1832,770,1779,663,1708c602,1668,522,1671,453,1648c417,1636,384,1615,348,1603c344,1605,187,1690,318,1723c391,1741,468,1703,543,1693c585,1637,645,1586,573,1498c547,1466,493,1478,453,1468c433,1463,393,1453,393,1453c381,1455,281,1473,273,1483c260,1499,263,1523,258,1543c263,1563,255,1592,273,1603c298,1618,361,1569,378,1558c393,1513,436,1421,393,1378c371,1356,303,1348,303,1348c263,1353,223,1356,183,1363c163,1366,130,1358,123,1378c114,1404,143,1428,153,1453c162,1451,281,1429,288,1423c300,1413,298,1393,303,1378c281,1278,307,1248,228,1213c199,1200,168,1193,138,1183c123,1178,93,1168,93,1168c83,1183,63,1195,63,1213c63,1309,217,1230,228,1228c262,1091,258,1003,123,958c76,966,14,954,3,1018c0,1034,13,1048,18,1063c68,1058,123,1070,168,1048c200,1032,228,958,228,958c223,899,244,766,168,718c146,704,118,708,93,703c78,713,50,715,48,733c36,838,63,833,123,853c247,822,234,861,258,778c264,758,268,738,273,718c268,658,275,596,258,538c244,491,123,478,123,478c103,483,70,473,63,493c35,578,131,576,168,583c228,578,294,595,348,568c376,554,375,510,378,478c386,381,336,354,258,328c233,378,178,466,228,523c249,547,318,553,318,553c431,530,431,507,498,418c515,352,532,314,498,238c492,224,468,228,453,223c428,228,399,224,378,238c365,247,363,267,363,283c363,318,362,356,378,388c385,402,408,398,423,403c537,384,565,374,618,268c613,218,627,162,603,118c593,100,549,113,543,133c503,265,535,260,603,283c648,278,698,288,738,268c764,255,766,216,783,193c796,176,813,163,828,148c823,118,833,81,813,58c792,34,723,28,723,28c698,103,705,137,783,163c843,158,905,165,963,148c1007,135,995,64,978,43c968,31,948,33,933,28c892,152,910,200,1023,238c1110,224,1108,242,1158,178c1180,150,1218,88,1218,88c1189,0,1155,29,1068,43c1021,114,1003,118,1068,238c1078,256,1108,248,1128,253c1158,248,1190,250,1218,238c1251,224,1308,178,1308,178c1377,75,1379,122,1353,43c1323,48,1288,40,1263,58c1246,70,1254,98,1248,118c1244,133,1238,148,1233,163c1238,198,1232,236,1248,268c1255,282,1277,283,1293,283c1328,283,1363,273,1398,268c1408,253,1421,239,1428,223c1441,194,1458,133,1458,133c1443,128,1428,112,1413,118c1356,141,1391,270,1398,283c1408,301,1438,293,1458,298c1498,293,1541,298,1578,283c1622,266,1609,192,1638,163e" stroked="t" o:allowincell="f" style="position:absolute;margin-left:281.55pt;margin-top:12.9pt;width:81.85pt;height:9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>-Las estrellas están fijas en la esfera más exterior del firmamento y más allá de esta no hay nada.</w:t>
      </w:r>
    </w:p>
    <w:p>
      <w:pPr>
        <w:pStyle w:val="Normal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83185</wp:posOffset>
                </wp:positionV>
                <wp:extent cx="685800" cy="685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6.5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9855" distR="107315" simplePos="0" locked="0" layoutInCell="0" allowOverlap="1" relativeHeight="58">
                <wp:simplePos x="0" y="0"/>
                <wp:positionH relativeFrom="column">
                  <wp:posOffset>3841115</wp:posOffset>
                </wp:positionH>
                <wp:positionV relativeFrom="paragraph">
                  <wp:posOffset>27305</wp:posOffset>
                </wp:positionV>
                <wp:extent cx="800100" cy="8001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60">
                              <a:moveTo>
                                <a:pt x="620" y="66"/>
                              </a:moveTo>
                              <a:cubicBezTo>
                                <a:pt x="706" y="45"/>
                                <a:pt x="793" y="0"/>
                                <a:pt x="830" y="111"/>
                              </a:cubicBezTo>
                              <a:cubicBezTo>
                                <a:pt x="825" y="156"/>
                                <a:pt x="835" y="206"/>
                                <a:pt x="815" y="246"/>
                              </a:cubicBezTo>
                              <a:cubicBezTo>
                                <a:pt x="807" y="262"/>
                                <a:pt x="788" y="219"/>
                                <a:pt x="785" y="201"/>
                              </a:cubicBezTo>
                              <a:cubicBezTo>
                                <a:pt x="777" y="148"/>
                                <a:pt x="814" y="127"/>
                                <a:pt x="845" y="96"/>
                              </a:cubicBezTo>
                              <a:cubicBezTo>
                                <a:pt x="997" y="111"/>
                                <a:pt x="1027" y="76"/>
                                <a:pt x="1055" y="216"/>
                              </a:cubicBezTo>
                              <a:cubicBezTo>
                                <a:pt x="1050" y="251"/>
                                <a:pt x="1069" y="301"/>
                                <a:pt x="1040" y="321"/>
                              </a:cubicBezTo>
                              <a:cubicBezTo>
                                <a:pt x="923" y="399"/>
                                <a:pt x="918" y="296"/>
                                <a:pt x="905" y="246"/>
                              </a:cubicBezTo>
                              <a:cubicBezTo>
                                <a:pt x="958" y="167"/>
                                <a:pt x="905" y="225"/>
                                <a:pt x="995" y="186"/>
                              </a:cubicBezTo>
                              <a:cubicBezTo>
                                <a:pt x="1012" y="179"/>
                                <a:pt x="1024" y="164"/>
                                <a:pt x="1040" y="156"/>
                              </a:cubicBezTo>
                              <a:cubicBezTo>
                                <a:pt x="1054" y="149"/>
                                <a:pt x="1070" y="146"/>
                                <a:pt x="1085" y="141"/>
                              </a:cubicBezTo>
                              <a:cubicBezTo>
                                <a:pt x="1130" y="231"/>
                                <a:pt x="1206" y="411"/>
                                <a:pt x="1070" y="456"/>
                              </a:cubicBezTo>
                              <a:cubicBezTo>
                                <a:pt x="1055" y="451"/>
                                <a:pt x="1025" y="457"/>
                                <a:pt x="1025" y="441"/>
                              </a:cubicBezTo>
                              <a:cubicBezTo>
                                <a:pt x="1025" y="422"/>
                                <a:pt x="1104" y="400"/>
                                <a:pt x="1115" y="396"/>
                              </a:cubicBezTo>
                              <a:cubicBezTo>
                                <a:pt x="1122" y="397"/>
                                <a:pt x="1229" y="409"/>
                                <a:pt x="1235" y="441"/>
                              </a:cubicBezTo>
                              <a:cubicBezTo>
                                <a:pt x="1260" y="578"/>
                                <a:pt x="1189" y="616"/>
                                <a:pt x="1085" y="651"/>
                              </a:cubicBezTo>
                              <a:cubicBezTo>
                                <a:pt x="1065" y="646"/>
                                <a:pt x="1004" y="636"/>
                                <a:pt x="1025" y="636"/>
                              </a:cubicBezTo>
                              <a:cubicBezTo>
                                <a:pt x="1090" y="636"/>
                                <a:pt x="1159" y="629"/>
                                <a:pt x="1220" y="651"/>
                              </a:cubicBezTo>
                              <a:cubicBezTo>
                                <a:pt x="1239" y="658"/>
                                <a:pt x="1230" y="691"/>
                                <a:pt x="1235" y="711"/>
                              </a:cubicBezTo>
                              <a:cubicBezTo>
                                <a:pt x="1230" y="736"/>
                                <a:pt x="1236" y="766"/>
                                <a:pt x="1220" y="786"/>
                              </a:cubicBezTo>
                              <a:cubicBezTo>
                                <a:pt x="1193" y="819"/>
                                <a:pt x="1089" y="789"/>
                                <a:pt x="1070" y="786"/>
                              </a:cubicBezTo>
                              <a:cubicBezTo>
                                <a:pt x="1094" y="715"/>
                                <a:pt x="1106" y="718"/>
                                <a:pt x="1175" y="741"/>
                              </a:cubicBezTo>
                              <a:cubicBezTo>
                                <a:pt x="1214" y="819"/>
                                <a:pt x="1258" y="913"/>
                                <a:pt x="1145" y="951"/>
                              </a:cubicBezTo>
                              <a:cubicBezTo>
                                <a:pt x="1081" y="942"/>
                                <a:pt x="938" y="951"/>
                                <a:pt x="1025" y="846"/>
                              </a:cubicBezTo>
                              <a:cubicBezTo>
                                <a:pt x="1037" y="832"/>
                                <a:pt x="1055" y="826"/>
                                <a:pt x="1070" y="816"/>
                              </a:cubicBezTo>
                              <a:cubicBezTo>
                                <a:pt x="1186" y="855"/>
                                <a:pt x="1167" y="832"/>
                                <a:pt x="1100" y="1086"/>
                              </a:cubicBezTo>
                              <a:cubicBezTo>
                                <a:pt x="1094" y="1107"/>
                                <a:pt x="994" y="1127"/>
                                <a:pt x="980" y="1131"/>
                              </a:cubicBezTo>
                              <a:cubicBezTo>
                                <a:pt x="966" y="1121"/>
                                <a:pt x="890" y="1074"/>
                                <a:pt x="890" y="1041"/>
                              </a:cubicBezTo>
                              <a:cubicBezTo>
                                <a:pt x="890" y="1023"/>
                                <a:pt x="910" y="1011"/>
                                <a:pt x="920" y="996"/>
                              </a:cubicBezTo>
                              <a:cubicBezTo>
                                <a:pt x="960" y="1001"/>
                                <a:pt x="1015" y="979"/>
                                <a:pt x="1040" y="1011"/>
                              </a:cubicBezTo>
                              <a:cubicBezTo>
                                <a:pt x="1124" y="1119"/>
                                <a:pt x="956" y="1171"/>
                                <a:pt x="905" y="1191"/>
                              </a:cubicBezTo>
                              <a:cubicBezTo>
                                <a:pt x="875" y="1186"/>
                                <a:pt x="840" y="1194"/>
                                <a:pt x="815" y="1176"/>
                              </a:cubicBezTo>
                              <a:cubicBezTo>
                                <a:pt x="782" y="1152"/>
                                <a:pt x="813" y="1039"/>
                                <a:pt x="815" y="1026"/>
                              </a:cubicBezTo>
                              <a:cubicBezTo>
                                <a:pt x="840" y="1031"/>
                                <a:pt x="883" y="1016"/>
                                <a:pt x="890" y="1041"/>
                              </a:cubicBezTo>
                              <a:cubicBezTo>
                                <a:pt x="919" y="1149"/>
                                <a:pt x="854" y="1223"/>
                                <a:pt x="770" y="1251"/>
                              </a:cubicBezTo>
                              <a:cubicBezTo>
                                <a:pt x="650" y="1236"/>
                                <a:pt x="619" y="1260"/>
                                <a:pt x="590" y="1146"/>
                              </a:cubicBezTo>
                              <a:cubicBezTo>
                                <a:pt x="600" y="1126"/>
                                <a:pt x="603" y="1100"/>
                                <a:pt x="620" y="1086"/>
                              </a:cubicBezTo>
                              <a:cubicBezTo>
                                <a:pt x="665" y="1048"/>
                                <a:pt x="714" y="1085"/>
                                <a:pt x="755" y="1101"/>
                              </a:cubicBezTo>
                              <a:cubicBezTo>
                                <a:pt x="736" y="1217"/>
                                <a:pt x="744" y="1209"/>
                                <a:pt x="635" y="1236"/>
                              </a:cubicBezTo>
                              <a:cubicBezTo>
                                <a:pt x="450" y="1215"/>
                                <a:pt x="462" y="1238"/>
                                <a:pt x="485" y="1056"/>
                              </a:cubicBezTo>
                              <a:cubicBezTo>
                                <a:pt x="515" y="1061"/>
                                <a:pt x="550" y="1053"/>
                                <a:pt x="575" y="1071"/>
                              </a:cubicBezTo>
                              <a:cubicBezTo>
                                <a:pt x="592" y="1083"/>
                                <a:pt x="606" y="1118"/>
                                <a:pt x="590" y="1131"/>
                              </a:cubicBezTo>
                              <a:cubicBezTo>
                                <a:pt x="547" y="1168"/>
                                <a:pt x="479" y="1158"/>
                                <a:pt x="425" y="1176"/>
                              </a:cubicBezTo>
                              <a:cubicBezTo>
                                <a:pt x="344" y="1160"/>
                                <a:pt x="316" y="1178"/>
                                <a:pt x="290" y="1101"/>
                              </a:cubicBezTo>
                              <a:cubicBezTo>
                                <a:pt x="299" y="1058"/>
                                <a:pt x="298" y="929"/>
                                <a:pt x="410" y="1041"/>
                              </a:cubicBezTo>
                              <a:cubicBezTo>
                                <a:pt x="426" y="1057"/>
                                <a:pt x="371" y="1063"/>
                                <a:pt x="350" y="1071"/>
                              </a:cubicBezTo>
                              <a:cubicBezTo>
                                <a:pt x="331" y="1078"/>
                                <a:pt x="310" y="1081"/>
                                <a:pt x="290" y="1086"/>
                              </a:cubicBezTo>
                              <a:cubicBezTo>
                                <a:pt x="250" y="1081"/>
                                <a:pt x="197" y="1101"/>
                                <a:pt x="170" y="1071"/>
                              </a:cubicBezTo>
                              <a:cubicBezTo>
                                <a:pt x="109" y="1001"/>
                                <a:pt x="196" y="959"/>
                                <a:pt x="230" y="936"/>
                              </a:cubicBezTo>
                              <a:cubicBezTo>
                                <a:pt x="255" y="941"/>
                                <a:pt x="285" y="935"/>
                                <a:pt x="305" y="951"/>
                              </a:cubicBezTo>
                              <a:cubicBezTo>
                                <a:pt x="321" y="964"/>
                                <a:pt x="340" y="1007"/>
                                <a:pt x="320" y="1011"/>
                              </a:cubicBezTo>
                              <a:cubicBezTo>
                                <a:pt x="247" y="1027"/>
                                <a:pt x="170" y="1001"/>
                                <a:pt x="95" y="996"/>
                              </a:cubicBezTo>
                              <a:cubicBezTo>
                                <a:pt x="99" y="957"/>
                                <a:pt x="73" y="828"/>
                                <a:pt x="155" y="816"/>
                              </a:cubicBezTo>
                              <a:cubicBezTo>
                                <a:pt x="175" y="813"/>
                                <a:pt x="195" y="826"/>
                                <a:pt x="215" y="831"/>
                              </a:cubicBezTo>
                              <a:cubicBezTo>
                                <a:pt x="210" y="856"/>
                                <a:pt x="216" y="886"/>
                                <a:pt x="200" y="906"/>
                              </a:cubicBezTo>
                              <a:cubicBezTo>
                                <a:pt x="172" y="939"/>
                                <a:pt x="46" y="908"/>
                                <a:pt x="35" y="906"/>
                              </a:cubicBezTo>
                              <a:cubicBezTo>
                                <a:pt x="21" y="852"/>
                                <a:pt x="0" y="797"/>
                                <a:pt x="35" y="741"/>
                              </a:cubicBezTo>
                              <a:cubicBezTo>
                                <a:pt x="46" y="724"/>
                                <a:pt x="75" y="732"/>
                                <a:pt x="95" y="726"/>
                              </a:cubicBezTo>
                              <a:cubicBezTo>
                                <a:pt x="110" y="722"/>
                                <a:pt x="125" y="716"/>
                                <a:pt x="140" y="711"/>
                              </a:cubicBezTo>
                              <a:cubicBezTo>
                                <a:pt x="121" y="767"/>
                                <a:pt x="132" y="742"/>
                                <a:pt x="110" y="78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60" path="m620,66c706,45,793,0,830,111c825,156,835,206,815,246c807,262,788,219,785,201c777,148,814,127,845,96c997,111,1027,76,1055,216c1050,251,1069,301,1040,321c923,399,918,296,905,246c958,167,905,225,995,186c1012,179,1024,164,1040,156c1054,149,1070,146,1085,141c1130,231,1206,411,1070,456c1055,451,1025,457,1025,441c1025,422,1104,400,1115,396c1122,397,1229,409,1235,441c1260,578,1189,616,1085,651c1065,646,1004,636,1025,636c1090,636,1159,629,1220,651c1239,658,1230,691,1235,711c1230,736,1236,766,1220,786c1193,819,1089,789,1070,786c1094,715,1106,718,1175,741c1214,819,1258,913,1145,951c1081,942,938,951,1025,846c1037,832,1055,826,1070,816c1186,855,1167,832,1100,1086c1094,1107,994,1127,980,1131c966,1121,890,1074,890,1041c890,1023,910,1011,920,996c960,1001,1015,979,1040,1011c1124,1119,956,1171,905,1191c875,1186,840,1194,815,1176c782,1152,813,1039,815,1026c840,1031,883,1016,890,1041c919,1149,854,1223,770,1251c650,1236,619,1260,590,1146c600,1126,603,1100,620,1086c665,1048,714,1085,755,1101c736,1217,744,1209,635,1236c450,1215,462,1238,485,1056c515,1061,550,1053,575,1071c592,1083,606,1118,590,1131c547,1168,479,1158,425,1176c344,1160,316,1178,290,1101c299,1058,298,929,410,1041c426,1057,371,1063,350,1071c331,1078,310,1081,290,1086c250,1081,197,1101,170,1071c109,1001,196,959,230,936c255,941,285,935,305,951c321,964,340,1007,320,1011c247,1027,170,1001,95,996c99,957,73,828,155,816c175,813,195,826,215,831c210,856,216,886,200,906c172,939,46,908,35,906c21,852,0,797,35,741c46,724,75,732,95,726c110,722,125,716,140,711c121,767,132,742,110,786e" stroked="t" o:allowincell="f" style="position:absolute;margin-left:302.45pt;margin-top:2.15pt;width:62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u w:val="single"/>
        </w:rPr>
        <w:t>Círculo Deferente:</w:t>
      </w:r>
    </w:p>
    <w:p>
      <w:pPr>
        <w:pStyle w:val="Normal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0.7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</w:rPr>
        <w:t xml:space="preserve">El planeta giraba  en un círculo menor, el “epiciclo”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yo centro giraba con la esfera que tenía como centro</w:t>
      </w:r>
    </w:p>
    <w:p>
      <w:pPr>
        <w:pStyle w:val="Normal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a Tierra en un círculo llamado “deferente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</w:rPr>
        <w:t>Teoría Heliocéntric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a Tierra no estaba inmóvil, sino que giraba entorno al So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a Tierra rota sobre sí misma, así se explican los días y las noch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os planetas también tenían órbitas circulares y se movían en epicicl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La Leyes de Kepler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ª- Los planetas describen órbitas elípticas, uno de cuyos focos está ocupado por el So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ª- El radio vector o vector de posición, que une el Sol con el planeta barre áreas iguales en tiempos iguales: la velocidad areolar es constante.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29845</wp:posOffset>
                </wp:positionV>
                <wp:extent cx="2514600" cy="5715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.35pt;width:19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372745</wp:posOffset>
                </wp:positionV>
                <wp:extent cx="2514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35pt" to="251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14605" t="14605" r="1524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90pt;margin-top:20.35pt;width:17.95pt;height:17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1485900" cy="2286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35pt" to="224.95pt,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35pt" to="116.95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25844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25844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pt" to="35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1485900" cy="6858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pt;margin-top:27pt;width:116.95pt;height:53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pt" to="108pt,5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3ª-Hay una relación constante entre el cuadrado del periodo de revolución, T, del planeta, y el cubo del semieje mayor de su órbita, R, en torno al Sol.  T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k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</w:rPr>
        <w:tab/>
        <w:t xml:space="preserve"> R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jc w:val="both"/>
        <w:rPr>
          <w:rFonts w:ascii="Verdana" w:hAnsi="Verdana" w:cs="Verdana"/>
          <w:sz w:val="20"/>
          <w:vertAlign w:val="superscript"/>
          <w:lang w:val="en-US" w:eastAsia="en-US"/>
        </w:rPr>
      </w:pPr>
      <w:r>
        <w:rPr>
          <w:rFonts w:cs="Verdana" w:ascii="Verdana" w:hAnsi="Verdana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.6pt;width:17.95pt;height:17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52.95pt,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Ley de la gravitación Universal:</w:t>
      </w:r>
      <w:r>
        <w:rPr>
          <w:rFonts w:cs="Verdana" w:ascii="Verdana" w:hAnsi="Verdana"/>
        </w:rPr>
        <w:t xml:space="preserve"> (en la libreta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Síntesis Newtonian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nstituyen los tres principios de la mecánica yla ley de la gravitación univers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Fuerza centrípeta (Fc) en el M.C.U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-Si un móvil describe un movimiento circular uniforme, su velocidad cambia de dirección y sentido dando lugar a una </w:t>
      </w:r>
      <w:r>
        <w:rPr>
          <w:rFonts w:cs="Verdana" w:ascii="Verdana" w:hAnsi="Verdana"/>
          <w:i/>
          <w:iCs/>
        </w:rPr>
        <w:t>aceleración centrípeta</w:t>
      </w:r>
      <w:r>
        <w:rPr>
          <w:rFonts w:cs="Verdana" w:ascii="Verdana" w:hAnsi="Verdana"/>
        </w:rPr>
        <w:t>, así llamada porque su dirección y sentido se dirigen al centro de la trayectoria. Su módulo, en función de la velocidad y el radio, vale V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/ R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Segundo principio de la dinámica, la aceleración debe estar producida por una fuerza, </w:t>
      </w:r>
      <w:r>
        <w:rPr>
          <w:rFonts w:cs="Verdana" w:ascii="Verdana" w:hAnsi="Verdana"/>
          <w:i/>
          <w:iCs/>
        </w:rPr>
        <w:t>fuerza centrípeta</w:t>
      </w:r>
      <w:r>
        <w:rPr>
          <w:rFonts w:cs="Verdana" w:ascii="Verdana" w:hAnsi="Verdana"/>
        </w:rPr>
        <w:t xml:space="preserve">, y posee la misma dirección y sentido que la </w:t>
      </w:r>
      <w:r>
        <w:rPr>
          <w:rFonts w:cs="Verdana" w:ascii="Verdana" w:hAnsi="Verdana"/>
          <w:i/>
          <w:iCs/>
        </w:rPr>
        <w:t>aceleración centrípeta.</w:t>
      </w:r>
    </w:p>
    <w:p>
      <w:pPr>
        <w:pStyle w:val="Normal"/>
        <w:jc w:val="both"/>
        <w:rPr/>
      </w:pPr>
      <w:r>
        <w:rPr>
          <w:rFonts w:cs="Verdana" w:ascii="Verdana" w:hAnsi="Verdana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14300" cy="571500"/>
                <wp:effectExtent l="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8.4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Fc = m · V</w:t>
      </w:r>
      <w:r>
        <w:rPr>
          <w:rFonts w:cs="Verdana" w:ascii="Verdana" w:hAnsi="Verdana"/>
          <w:vertAlign w:val="superscript"/>
          <w:lang w:val="en-GB"/>
        </w:rPr>
        <w:t>2</w:t>
      </w:r>
      <w:r>
        <w:rPr>
          <w:rFonts w:cs="Verdana" w:ascii="Verdana" w:hAnsi="Verdana"/>
          <w:lang w:val="en-GB"/>
        </w:rPr>
        <w:t xml:space="preserve"> / R (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62275</wp:posOffset>
                </wp:positionH>
                <wp:positionV relativeFrom="paragraph">
                  <wp:posOffset>97155</wp:posOffset>
                </wp:positionV>
                <wp:extent cx="2190750" cy="36195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 xml:space="preserve"> = m · V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/ R = m · w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· R (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F</w:t>
                      </w:r>
                      <w:r>
                        <w:rPr>
                          <w:vertAlign w:val="subscript"/>
                          <w:lang w:val="en-GB"/>
                        </w:rPr>
                        <w:t>c</w:t>
                      </w:r>
                      <w:r>
                        <w:rPr>
                          <w:lang w:val="en-GB"/>
                        </w:rPr>
                        <w:t xml:space="preserve"> = m · V</w:t>
                      </w:r>
                      <w:r>
                        <w:rPr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 xml:space="preserve"> / R = m · w</w:t>
                      </w:r>
                      <w:r>
                        <w:rPr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 xml:space="preserve"> · R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  <w:tab w:val="left" w:pos="2832" w:leader="none"/>
          <w:tab w:val="left" w:pos="3540" w:leader="none"/>
          <w:tab w:val="left" w:pos="4248" w:leader="none"/>
          <w:tab w:val="left" w:pos="478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685800" cy="685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Fc a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Fc a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36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.6pt" to="62.9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</wp:posOffset>
                </wp:positionV>
                <wp:extent cx="1143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.6pt" to="44.95pt,3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.6pt" to="4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6pt" to="63pt,3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0" t="635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62.95pt,3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44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lang w:val="en-GB"/>
        </w:rPr>
        <w:tab/>
        <w:t>a</w:t>
      </w:r>
      <w:r>
        <w:rPr>
          <w:rFonts w:cs="Verdana" w:ascii="Verdana" w:hAnsi="Verdana"/>
          <w:vertAlign w:val="subscript"/>
          <w:lang w:val="en-GB"/>
        </w:rPr>
        <w:t>c</w:t>
      </w:r>
      <w:r>
        <w:rPr>
          <w:rFonts w:cs="Verdana" w:ascii="Verdana" w:hAnsi="Verdana"/>
          <w:lang w:val="en-GB"/>
        </w:rPr>
        <w:t xml:space="preserve"> = V</w:t>
      </w:r>
      <w:r>
        <w:rPr>
          <w:rFonts w:cs="Verdana" w:ascii="Verdana" w:hAnsi="Verdana"/>
          <w:vertAlign w:val="superscript"/>
          <w:lang w:val="en-GB"/>
        </w:rPr>
        <w:t>2</w:t>
      </w:r>
      <w:r>
        <w:rPr>
          <w:rFonts w:cs="Verdana" w:ascii="Verdana" w:hAnsi="Verdana"/>
          <w:lang w:val="en-GB"/>
        </w:rPr>
        <w:t xml:space="preserve"> / R = w</w:t>
      </w:r>
      <w:r>
        <w:rPr>
          <w:rFonts w:cs="Verdana" w:ascii="Verdana" w:hAnsi="Verdana"/>
          <w:vertAlign w:val="superscript"/>
          <w:lang w:val="en-GB"/>
        </w:rPr>
        <w:t xml:space="preserve">2 </w:t>
      </w:r>
      <w:r>
        <w:rPr>
          <w:rFonts w:cs="Verdana" w:ascii="Verdana" w:hAnsi="Verdana"/>
          <w:lang w:val="en-GB"/>
        </w:rPr>
        <w:t>· R</w:t>
        <w:tab/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>F</w:t>
      </w:r>
      <w:r>
        <w:rPr>
          <w:rFonts w:cs="Verdana" w:ascii="Verdana" w:hAnsi="Verdana"/>
          <w:vertAlign w:val="subscript"/>
          <w:lang w:val="en-GB"/>
        </w:rPr>
        <w:t>c</w:t>
      </w:r>
      <w:r>
        <w:rPr>
          <w:rFonts w:cs="Verdana" w:ascii="Verdana" w:hAnsi="Verdana"/>
          <w:lang w:val="en-GB"/>
        </w:rPr>
        <w:t xml:space="preserve"> = m· a</w:t>
      </w:r>
      <w:r>
        <w:rPr>
          <w:rFonts w:cs="Verdana" w:ascii="Verdana" w:hAnsi="Verdana"/>
          <w:vertAlign w:val="subscript"/>
          <w:lang w:val="en-GB"/>
        </w:rPr>
        <w:t>c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erza centrípeta = Fuerza Gravitatoria</w:t>
      </w:r>
    </w:p>
    <w:p>
      <w:pPr>
        <w:pStyle w:val="Normal"/>
        <w:tabs>
          <w:tab w:val="clear" w:pos="708"/>
          <w:tab w:val="left" w:pos="1590" w:leader="none"/>
        </w:tabs>
        <w:ind w:firstLine="1416"/>
        <w:jc w:val="both"/>
        <w:rPr>
          <w:rFonts w:ascii="Verdana" w:hAnsi="Verdana" w:cs="Verdana"/>
          <w:sz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914400" cy="9144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3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510540</wp:posOffset>
                </wp:positionV>
                <wp:extent cx="3429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0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228600" cy="114300"/>
                <wp:effectExtent l="8255" t="8890" r="952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32400 w 129600"/>
                            <a:gd name="textAreaRight" fmla="*/ 97200 w 129600"/>
                            <a:gd name="textAreaTop" fmla="*/ 792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45pt;margin-top:13.2pt;width:17.95pt;height:8.95pt;mso-wrap-style:none;v-text-anchor:middle" type="_x0000_t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228600" cy="2286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53.95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.2pt" to="44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71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6"/>
          <w:lang w:val="en-GB"/>
        </w:rPr>
        <w:t>satélite</w:t>
      </w:r>
    </w:p>
    <w:p>
      <w:pPr>
        <w:pStyle w:val="Normal"/>
        <w:tabs>
          <w:tab w:val="clear" w:pos="708"/>
          <w:tab w:val="left" w:pos="1416" w:leader="none"/>
          <w:tab w:val="left" w:pos="22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pt" to="224.9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pt" to="359.9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1143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25.9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lang w:val="en-GB"/>
        </w:rPr>
        <w:tab/>
        <w:tab/>
        <w:t>F = G · M · m</w:t>
      </w:r>
      <w:r>
        <w:rPr>
          <w:rFonts w:cs="Verdana" w:ascii="Verdana" w:hAnsi="Verdana"/>
          <w:vertAlign w:val="subscript"/>
          <w:lang w:val="en-GB"/>
        </w:rPr>
        <w:t>sat</w:t>
      </w:r>
      <w:r>
        <w:rPr>
          <w:rFonts w:cs="Verdana" w:ascii="Verdana" w:hAnsi="Verdana"/>
          <w:lang w:val="en-GB"/>
        </w:rPr>
        <w:t xml:space="preserve"> / R</w:t>
      </w:r>
      <w:r>
        <w:rPr>
          <w:rFonts w:cs="Verdana" w:ascii="Verdana" w:hAnsi="Verdana"/>
          <w:vertAlign w:val="superscript"/>
          <w:lang w:val="en-GB"/>
        </w:rPr>
        <w:t>2</w:t>
      </w:r>
      <w:r>
        <w:rPr>
          <w:rFonts w:cs="Verdana" w:ascii="Verdana" w:hAnsi="Verdana"/>
          <w:lang w:val="en-GB"/>
        </w:rPr>
        <w:t xml:space="preserve">       m · a</w:t>
      </w:r>
      <w:r>
        <w:rPr>
          <w:rFonts w:cs="Verdana" w:ascii="Verdana" w:hAnsi="Verdana"/>
          <w:vertAlign w:val="subscript"/>
          <w:lang w:val="en-GB"/>
        </w:rPr>
        <w:t>c</w:t>
      </w:r>
      <w:r>
        <w:rPr>
          <w:rFonts w:cs="Verdana" w:ascii="Verdana" w:hAnsi="Verdana"/>
          <w:lang w:val="en-GB"/>
        </w:rPr>
        <w:t xml:space="preserve"> = G · M · m</w:t>
      </w:r>
      <w:r>
        <w:rPr>
          <w:rFonts w:cs="Verdana" w:ascii="Verdana" w:hAnsi="Verdana"/>
          <w:vertAlign w:val="subscript"/>
          <w:lang w:val="en-GB"/>
        </w:rPr>
        <w:t>sat</w:t>
      </w:r>
      <w:r>
        <w:rPr>
          <w:rFonts w:cs="Verdana" w:ascii="Verdana" w:hAnsi="Verdana"/>
          <w:lang w:val="en-GB"/>
        </w:rPr>
        <w:t xml:space="preserve"> / R</w:t>
      </w:r>
      <w:r>
        <w:rPr>
          <w:rFonts w:cs="Verdana" w:ascii="Verdana" w:hAnsi="Verdana"/>
          <w:vertAlign w:val="superscript"/>
          <w:lang w:val="en-GB"/>
        </w:rPr>
        <w:t>2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>a</w:t>
      </w:r>
      <w:r>
        <w:rPr>
          <w:rFonts w:cs="Verdana" w:ascii="Verdana" w:hAnsi="Verdana"/>
          <w:vertAlign w:val="subscript"/>
          <w:lang w:val="en-GB"/>
        </w:rPr>
        <w:t>c</w:t>
      </w:r>
      <w:r>
        <w:rPr>
          <w:rFonts w:cs="Verdana" w:ascii="Verdana" w:hAnsi="Verdana"/>
          <w:lang w:val="en-GB"/>
        </w:rPr>
        <w:t xml:space="preserve"> = G · M · m / R</w:t>
      </w:r>
      <w:r>
        <w:rPr>
          <w:rFonts w:cs="Verdana" w:ascii="Verdana" w:hAnsi="Verdana"/>
          <w:vertAlign w:val="superscript"/>
          <w:lang w:val="en-GB"/>
        </w:rPr>
        <w:t>2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3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Tema 4: Energía y Trabajo</w:t>
      </w:r>
    </w:p>
    <w:p>
      <w:pPr>
        <w:pStyle w:val="Normal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114300" cy="457200"/>
                <wp:effectExtent l="635" t="5080" r="63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.2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>Trabajo = W      Magnitudes escalares, no tienen posición ni sentido. S. I. = J (Julio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ergía = 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or = Q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W mecánico:</w:t>
      </w:r>
      <w:r>
        <w:rPr>
          <w:rFonts w:cs="Verdana" w:ascii="Verdana" w:hAnsi="Verdana"/>
        </w:rPr>
        <w:t xml:space="preserve"> Hace falta una F aplicada a un objeto que se muev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u w:val="single"/>
          <w:lang w:val="en-US" w:eastAsia="en-US"/>
        </w:rPr>
      </w:pPr>
      <w:r>
        <w:rPr>
          <w:rFonts w:cs="Verdana" w:ascii="Verdana" w:hAnsi="Verdan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0575</wp:posOffset>
                </wp:positionH>
                <wp:positionV relativeFrom="paragraph">
                  <wp:posOffset>6350</wp:posOffset>
                </wp:positionV>
                <wp:extent cx="2076450" cy="361950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 = F · AS (N · m) (J) (w · 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0.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 = F · AS (N · m) (J) (w · 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85pt;width:8.95pt;height:8.95pt;flip:x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29019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290195</wp:posOffset>
                </wp:positionV>
                <wp:extent cx="2286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85pt" to="134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u w:val="single"/>
        </w:rPr>
        <w:t>W motor     :</w:t>
      </w:r>
      <w:r>
        <w:rPr>
          <w:rFonts w:cs="Verdana" w:ascii="Verdana" w:hAnsi="Verdana"/>
        </w:rPr>
        <w:t xml:space="preserve"> cuando la fuerza y el desplazamiento tienen la misma dirección y sentido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u w:val="single"/>
          <w:lang w:val="en-US" w:eastAsia="en-US"/>
        </w:rPr>
      </w:pPr>
      <w:r>
        <w:rPr>
          <w:rFonts w:cs="Verdana" w:ascii="Verdana" w:hAnsi="Verdana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34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221615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221615</wp:posOffset>
                </wp:positionV>
                <wp:extent cx="3429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45pt" to="251.95pt,1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450215</wp:posOffset>
                </wp:positionV>
                <wp:extent cx="3429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45pt" to="278.95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u w:val="single"/>
        </w:rPr>
        <w:t>W resistente:</w:t>
      </w:r>
      <w:r>
        <w:rPr>
          <w:rFonts w:cs="Verdana" w:ascii="Verdana" w:hAnsi="Verdana"/>
        </w:rPr>
        <w:t xml:space="preserve"> cuando la fuerza y el desplazamiento tienen la misma dirección, pero en sentido contra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u w:val="single"/>
        </w:rPr>
        <w:t>Potencia:</w:t>
      </w:r>
      <w:r>
        <w:rPr>
          <w:rFonts w:cs="Verdana" w:ascii="Verdana" w:hAnsi="Verdana"/>
        </w:rPr>
        <w:t xml:space="preserve"> trabajo realizado en un tiemp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29210</wp:posOffset>
                </wp:positionV>
                <wp:extent cx="1390650" cy="361950"/>
                <wp:effectExtent l="0" t="0" r="0" b="0"/>
                <wp:wrapNone/>
                <wp:docPr id="1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 = W/ t (J/s) =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2.3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 = W/ t (J/s) =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</wp:posOffset>
                </wp:positionV>
                <wp:extent cx="819150" cy="361950"/>
                <wp:effectExtent l="0" t="0" r="0" b="0"/>
                <wp:wrapNone/>
                <wp:docPr id="1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= P ·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= P ·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E:</w:t>
      </w:r>
      <w:r>
        <w:rPr>
          <w:rFonts w:cs="Verdana" w:ascii="Verdana" w:hAnsi="Verdana"/>
        </w:rPr>
        <w:t xml:space="preserve"> capacidad para realizar un trabajo (J)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ergía mecánica = E cinética + E potencial gravitatoria + E poten elástica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7675</wp:posOffset>
                </wp:positionH>
                <wp:positionV relativeFrom="paragraph">
                  <wp:posOffset>-8255</wp:posOffset>
                </wp:positionV>
                <wp:extent cx="1733550" cy="361950"/>
                <wp:effectExtent l="0" t="0" r="0" b="0"/>
                <wp:wrapNone/>
                <wp:docPr id="10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lang w:val="en-GB"/>
                              </w:rPr>
                              <w:t xml:space="preserve"> = E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lang w:val="en-GB"/>
                              </w:rPr>
                              <w:t xml:space="preserve"> + E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pg</w:t>
                            </w:r>
                            <w:r>
                              <w:rPr>
                                <w:lang w:val="en-GB"/>
                              </w:rPr>
                              <w:t xml:space="preserve"> + E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p elt  </w:t>
                            </w:r>
                            <w:r>
                              <w:rPr>
                                <w:lang w:val="en-GB"/>
                              </w:rPr>
                              <w:t>(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-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E</w:t>
                      </w:r>
                      <w:r>
                        <w:rPr>
                          <w:vertAlign w:val="subscript"/>
                          <w:lang w:val="en-GB"/>
                        </w:rPr>
                        <w:t>m</w:t>
                      </w:r>
                      <w:r>
                        <w:rPr>
                          <w:lang w:val="en-GB"/>
                        </w:rPr>
                        <w:t xml:space="preserve"> = E</w:t>
                      </w:r>
                      <w:r>
                        <w:rPr>
                          <w:vertAlign w:val="subscript"/>
                          <w:lang w:val="en-GB"/>
                        </w:rPr>
                        <w:t>c</w:t>
                      </w:r>
                      <w:r>
                        <w:rPr>
                          <w:lang w:val="en-GB"/>
                        </w:rPr>
                        <w:t xml:space="preserve"> + E</w:t>
                      </w:r>
                      <w:r>
                        <w:rPr>
                          <w:vertAlign w:val="subscript"/>
                          <w:lang w:val="en-GB"/>
                        </w:rPr>
                        <w:t>pg</w:t>
                      </w:r>
                      <w:r>
                        <w:rPr>
                          <w:lang w:val="en-GB"/>
                        </w:rPr>
                        <w:t xml:space="preserve"> + E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p elt  </w:t>
                      </w:r>
                      <w:r>
                        <w:rPr>
                          <w:lang w:val="en-GB"/>
                        </w:rPr>
                        <w:t>(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1975</wp:posOffset>
                </wp:positionH>
                <wp:positionV relativeFrom="paragraph">
                  <wp:posOffset>98425</wp:posOffset>
                </wp:positionV>
                <wp:extent cx="1390650" cy="361950"/>
                <wp:effectExtent l="0" t="0" r="0" b="0"/>
                <wp:wrapNone/>
                <wp:docPr id="10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m · V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/  2 (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7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m · V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/  2 (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9375</wp:posOffset>
                </wp:positionH>
                <wp:positionV relativeFrom="paragraph">
                  <wp:posOffset>98425</wp:posOffset>
                </wp:positionV>
                <wp:extent cx="1276350" cy="361950"/>
                <wp:effectExtent l="0" t="0" r="0" b="0"/>
                <wp:wrapNone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pg</w:t>
                            </w:r>
                            <w:r>
                              <w:rPr>
                                <w:lang w:val="en-GB"/>
                              </w:rPr>
                              <w:t xml:space="preserve"> = m· g · h (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E</w:t>
                      </w:r>
                      <w:r>
                        <w:rPr>
                          <w:vertAlign w:val="subscript"/>
                          <w:lang w:val="en-GB"/>
                        </w:rPr>
                        <w:t>pg</w:t>
                      </w:r>
                      <w:r>
                        <w:rPr>
                          <w:lang w:val="en-GB"/>
                        </w:rPr>
                        <w:t xml:space="preserve"> = m· g · h (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90975</wp:posOffset>
                </wp:positionH>
                <wp:positionV relativeFrom="paragraph">
                  <wp:posOffset>98425</wp:posOffset>
                </wp:positionV>
                <wp:extent cx="1390650" cy="361950"/>
                <wp:effectExtent l="0" t="0" r="0" b="0"/>
                <wp:wrapNone/>
                <wp:docPr id="10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p elt </w:t>
                            </w:r>
                            <w:r>
                              <w:rPr>
                                <w:lang w:val="en-GB"/>
                              </w:rPr>
                              <w:t>= KX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/2  (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7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E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p elt </w:t>
                      </w:r>
                      <w:r>
                        <w:rPr>
                          <w:lang w:val="en-GB"/>
                        </w:rPr>
                        <w:t>= KX</w:t>
                      </w:r>
                      <w:r>
                        <w:rPr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 xml:space="preserve"> /2  (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4)  </w:t>
        <w:tab/>
        <w:t xml:space="preserve">5)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Verdana" w:hAnsi="Verdana" w:cs="Verdana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3pt" to="98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lang w:val="en-GB"/>
        </w:rPr>
        <w:t xml:space="preserve">       </w:t>
      </w:r>
      <w:r>
        <w:rPr>
          <w:rFonts w:cs="Verdana" w:ascii="Verdana" w:hAnsi="Verdana"/>
          <w:lang w:val="en-GB"/>
        </w:rPr>
        <w:t xml:space="preserve">6)  W = AE </w:t>
        <w:tab/>
        <w:t>W = Ef – Eo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Verdana" w:ascii="Verdana" w:hAnsi="Verdana"/>
          <w:sz w:val="28"/>
          <w:u w:val="single"/>
        </w:rPr>
        <w:t xml:space="preserve">Energía: </w:t>
      </w:r>
      <w:r>
        <w:rPr>
          <w:rFonts w:cs="Verdana" w:ascii="Verdana" w:hAnsi="Verdana"/>
        </w:rPr>
        <w:t xml:space="preserve">Algunos cuerpos en determinadas situaciones, por su posición, por su velocidad, poseen la capacidad de producir transformaciones en otros cuerpos. Esta capacidad es </w:t>
      </w:r>
      <w:r>
        <w:rPr>
          <w:rFonts w:cs="Verdana" w:ascii="Verdana" w:hAnsi="Verdana"/>
          <w:b/>
          <w:bCs/>
        </w:rPr>
        <w:t>energía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u w:val="single"/>
        </w:rPr>
        <w:t>Energía:</w:t>
      </w:r>
      <w:r>
        <w:rPr>
          <w:rFonts w:cs="Verdana" w:ascii="Verdana" w:hAnsi="Verdana"/>
        </w:rPr>
        <w:t xml:space="preserve"> es la capacidad para realizar un trabajo y , para ello, un cuerpo debe ser desplazado bajo la acción la acción de un a fuerza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Verdana" w:ascii="Verdana" w:hAnsi="Verdana"/>
          <w:u w:val="single"/>
        </w:rPr>
        <w:t>Cualidades de la energía: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a energía se traslada y se transforma: cuando la energía pasa de un cuerpo a otro, frecuentemente se transforma. (La energía hidráulica de un embalse se puede convertir en térmica, luminosa, mecánica y química)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rFonts w:cs="Verdana" w:ascii="Verdana" w:hAnsi="Verdana"/>
        </w:rPr>
        <w:t xml:space="preserve">-La energía puede propagarse y transportarse: cuando se transporta de un cuerpo a otro con energía cinética es un </w:t>
      </w:r>
      <w:r>
        <w:rPr>
          <w:rFonts w:cs="Verdana" w:ascii="Verdana" w:hAnsi="Verdana"/>
          <w:i/>
          <w:iCs/>
        </w:rPr>
        <w:t>transporte mecánico</w:t>
      </w:r>
      <w:r>
        <w:rPr>
          <w:rFonts w:cs="Verdana" w:ascii="Verdana" w:hAnsi="Verdana"/>
        </w:rPr>
        <w:t xml:space="preserve">. Cuando se transmite por rayos solares se transporta por movimiento ondulatorio. Cuando se transporta a consecuencia de una variación de temperatura, es una </w:t>
      </w:r>
      <w:r>
        <w:rPr>
          <w:rFonts w:cs="Verdana" w:ascii="Verdana" w:hAnsi="Verdana"/>
          <w:i/>
          <w:iCs/>
        </w:rPr>
        <w:t>conducción</w:t>
      </w:r>
      <w:r>
        <w:rPr>
          <w:rFonts w:cs="Verdana" w:ascii="Verdana" w:hAnsi="Verdana"/>
        </w:rPr>
        <w:t xml:space="preserve"> mecánica de un a molécula a otra </w:t>
      </w:r>
      <w:r>
        <w:rPr>
          <w:rFonts w:cs="Verdana" w:ascii="Verdana" w:hAnsi="Verdana"/>
          <w:i/>
          <w:iCs/>
        </w:rPr>
        <w:t>a través de la materia</w:t>
      </w:r>
      <w:r>
        <w:rPr>
          <w:rFonts w:cs="Verdana" w:ascii="Verdana" w:hAnsi="Verdana"/>
        </w:rPr>
        <w:t>. (Sol)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a energía se degrada: cuando la energía traspasa a otro cuerpo desperdicia parte de ella en calor, ruido, etc. (motor eléctrico)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La energía se conserva: El principio de conservación de la energía afirma que la energía ni se crea ni destruye, sólo se transforma. (bola que bota)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1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rFonts w:ascii="MS Reference 1;Symbol" w:hAnsi="MS Reference 1;Symbol" w:cs="MS Reference 1;Symbo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rFonts w:ascii="MS Reference 1;Symbol" w:hAnsi="MS Reference 1;Symbol" w:cs="MS Reference 1;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u w:val="single"/>
      <w:lang w:val="en-GB"/>
    </w:rPr>
  </w:style>
  <w:style w:type="character" w:styleId="WW8Num1z1">
    <w:name w:val="WW8Num1z1"/>
    <w:qFormat/>
    <w:rPr>
      <w:rFonts w:ascii="MS Reference 1;Symbol" w:hAnsi="MS Reference 1;Symbol" w:cs="MS Reference 1;Symbol"/>
      <w:sz w:val="28"/>
    </w:rPr>
  </w:style>
  <w:style w:type="character" w:styleId="WW8Num2z0">
    <w:name w:val="WW8Num2z0"/>
    <w:qFormat/>
    <w:rPr>
      <w:rFonts w:ascii="MS Reference 1;Symbol" w:hAnsi="MS Reference 1;Symbol" w:cs="MS Reference 1;Symbol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Reference 1;Symbol" w:hAnsi="MS Reference 1;Symbol" w:cs="MS Reference 1;Symbol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S Reference 1;Symbol" w:hAnsi="MS Reference 1;Symbol" w:cs="MS Reference 1;Symbol"/>
      <w:sz w:val="28"/>
    </w:rPr>
  </w:style>
  <w:style w:type="character" w:styleId="WW8Num8z0">
    <w:name w:val="WW8Num8z0"/>
    <w:qFormat/>
    <w:rPr>
      <w:rFonts w:ascii="MS Reference 1;Symbol" w:hAnsi="MS Reference 1;Symbol" w:cs="MS Reference 1;Symbol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3:48:00Z</dcterms:created>
  <dc:creator>RAFAEL LOPEZ</dc:creator>
  <dc:description/>
  <dc:language>en-US</dc:language>
  <cp:lastModifiedBy>Redaccion1</cp:lastModifiedBy>
  <cp:lastPrinted>2001-03-17T19:13:00Z</cp:lastPrinted>
  <dcterms:modified xsi:type="dcterms:W3CDTF">2001-03-30T10:07:00Z</dcterms:modified>
  <cp:revision>13</cp:revision>
  <dc:subject/>
  <dc:title>Física y Química </dc:title>
</cp:coreProperties>
</file>